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45210</wp:posOffset>
                </wp:positionH>
                <wp:positionV relativeFrom="paragraph">
                  <wp:posOffset>-114300</wp:posOffset>
                </wp:positionV>
                <wp:extent cx="6629400" cy="9144000"/>
                <wp:effectExtent l="0" t="7620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144000"/>
                          <a:chOff x="0" y="0"/>
                          <a:chExt cx="6629400" cy="91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9400" cy="9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9400" cy="9144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629400" cy="9144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  <a:effectLst>
                                <a:outerShdw dist="127008" dir="19383909" blurRad="0" rotWithShape="0">
                                  <a:srgbClr val="008000">
                                    <a:alpha val="50000"/>
                                  </a:srgbClr>
                                </a:outerShdw>
                              </a:effectLst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80200" y="3782520"/>
                                <a:ext cx="4861440" cy="1471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PT Simple Bold Ruled" w:hAnsi="PT Simple Bold Ruled" w:eastAsia="PT Simple Bold Ruled" w:cs="PT Simple Bold Ruled"/>
                                      <w:lang w:bidi="hi-IN"/>
                                    </w:rPr>
                                    <w:t>خطة المدير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0200" y="5569560"/>
                                <a:ext cx="4971960" cy="73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Unicode MS" w:hAnsi="Arial Unicode MS" w:eastAsia="Arial Unicode MS" w:cs="Arial Unicode MS"/>
                                      <w:lang w:bidi="hi-IN"/>
                                    </w:rPr>
                                    <w:t>الفصل الثاني لعام 1429/1428هـ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754800" y="523080"/>
                              <a:ext cx="2301840" cy="34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>المملكة العربية السعود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5840" y="1049040"/>
                              <a:ext cx="2034720" cy="341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>وزارة التربية والتعليم بمنطق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2240" y="1574640"/>
                              <a:ext cx="524520" cy="297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Impact" w:hAnsi="Impact" w:eastAsia="Impact" w:cs="Impact"/>
                                    <w:lang w:bidi="hi-IN"/>
                                  </w:rPr>
                                  <w:t>مدرس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29080" y="7315200"/>
                            <a:ext cx="1486080" cy="42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إعداد الاستاذ/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-9pt;width:522pt;height:720pt" coordorigin="1646,-180" coordsize="10440,14400">
                <v:group id="shape_0" style="position:absolute;left:1646;top:-180;width:10440;height:14400">
                  <v:group id="shape_0" style="position:absolute;left:1646;top:-180;width:10440;height:1440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646;top:-180;width:10439;height:14399;mso-wrap-style:none;v-text-anchor:middle;mso-position-horizontal-relative:pag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f" o:allowincell="f" style="position:absolute;left:3032;top:5776;width:7655;height:2316;mso-wrap-style:none;v-text-anchor:middle;mso-position-horizontal-relative:page" type="_x0000_t136">
                      <v:path textpathok="t"/>
                      <v:textpath on="t" fitshape="t" string="خطة المدير" style="font-family:&quot;PT Simple Bold Ruled&quot;;font-size:12pt"/>
                      <v:fill o:detectmouseclick="t" type="solid" color2="black"/>
                      <v:stroke color="#3465a4" joinstyle="round" endcap="flat"/>
                      <v:shadow on="t" obscured="f" color="#ffcc00"/>
                      <w10:wrap type="none"/>
                    </v:shape>
                    <v:shape id="shape_0" fillcolor="white" stroked="f" o:allowincell="f" style="position:absolute;left:3032;top:8591;width:7829;height:1157;mso-wrap-style:none;v-text-anchor:middle;mso-position-horizontal-relative:page" type="_x0000_t136">
                      <v:path textpathok="t"/>
                      <v:textpath on="t" fitshape="t" string="الفصل الثاني لعام 1429/1428هـ" style="font-family:&quot;Arial Unicode MS&quot;;font-size:24pt"/>
                      <v:fill o:detectmouseclick="t" type="solid" color2="black"/>
                      <v:stroke color="#3465a4" joinstyle="round" endcap="flat"/>
                      <v:shadow on="t" obscured="f" color="red"/>
                      <w10:wrap type="none"/>
                    </v:shape>
                  </v:group>
                  <v:shape id="shape_0" fillcolor="white" stroked="f" o:allowincell="f" style="position:absolute;left:7559;top:643;width:3624;height:537;mso-wrap-style:none;v-text-anchor:middle;mso-position-horizontal-relative:page" type="_x0000_t136">
                    <v:path textpathok="t"/>
                    <v:textpath on="t" fitshape="t" string="المملكة العربية السعودية" style="font-family:&quot;Impact&quot;;font-size:24pt"/>
                    <v:fill o:detectmouseclick="t" type="solid" color2="black"/>
                    <v:stroke color="#3465a4" joinstyle="round" endcap="flat"/>
                    <v:shadow on="t" obscured="f" color="red"/>
                    <w10:wrap type="none"/>
                  </v:shape>
                  <v:shape id="shape_0" fillcolor="white" stroked="f" o:allowincell="f" style="position:absolute;left:7907;top:1472;width:3203;height:537;mso-wrap-style:none;v-text-anchor:middle;mso-position-horizontal-relative:page" type="_x0000_t136">
                    <v:path textpathok="t"/>
                    <v:textpath on="t" fitshape="t" string="وزارة التربية والتعليم بمنطقة" style="font-family:&quot;Impact&quot;;font-size:24pt"/>
                    <v:fill o:detectmouseclick="t" type="solid" color2="black"/>
                    <v:stroke color="#3465a4" joinstyle="round" endcap="flat"/>
                    <v:shadow on="t" obscured="f" color="red"/>
                    <w10:wrap type="none"/>
                  </v:shape>
                  <v:shape id="shape_0" fillcolor="white" stroked="f" o:allowincell="f" style="position:absolute;left:10169;top:2299;width:825;height:468;mso-wrap-style:none;v-text-anchor:middle;mso-position-horizontal-relative:page" type="_x0000_t136">
                    <v:path textpathok="t"/>
                    <v:textpath on="t" fitshape="t" string="مدرسة" style="font-family:&quot;Impact&quot;;font-size:20pt"/>
                    <v:fill o:detectmouseclick="t" type="solid" color2="black"/>
                    <v:stroke color="#3465a4" joinstyle="round" endcap="flat"/>
                    <v:shadow on="t" obscured="f" color="red"/>
                    <w10:wrap type="none"/>
                  </v:shape>
                </v:group>
                <v:shape id="shape_0" fillcolor="yellow" stroked="f" o:allowincell="f" style="position:absolute;left:5786;top:11340;width:2339;height:674;mso-wrap-style:none;v-text-anchor:middle;mso-position-horizontal-relative:page" type="_x0000_t136">
                  <v:path textpathok="t"/>
                  <v:textpath on="t" fitshape="t" string="إعداد الاستاذ/" style="font-family:&quot;Impact&quot;;font-size:28pt"/>
                  <v:fill o:detectmouseclick="t" type="solid" color2="blue"/>
                  <v:stroke color="#3465a4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Wide Latin" w:hAnsi="Wide Latin" w:cs="Wide Latin"/>
        </w:rPr>
      </w:pPr>
      <w:r>
        <w:rPr>
          <w:rFonts w:cs="Wide Latin" w:ascii="Wide Latin" w:hAnsi="Wide Latin"/>
          <w:rtl w:val="true"/>
        </w:rPr>
      </w:r>
    </w:p>
    <w:p>
      <w:pPr>
        <w:pStyle w:val="Normal"/>
        <w:jc w:val="left"/>
        <w:rPr>
          <w:rFonts w:ascii="Wide Latin" w:hAnsi="Wide Latin" w:cs="Wide Latin"/>
        </w:rPr>
      </w:pPr>
      <w:r>
        <w:rPr>
          <w:rFonts w:cs="Wide Latin" w:ascii="Wide Latin" w:hAnsi="Wide Latin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820</wp:posOffset>
            </wp:positionH>
            <wp:positionV relativeFrom="paragraph">
              <wp:posOffset>71755</wp:posOffset>
            </wp:positionV>
            <wp:extent cx="6096000" cy="457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white" stroked="t" o:allowincell="f" style="position:absolute;margin-left:128.6pt;margin-top:12.25pt;width:105.95pt;height:44.95pt;mso-wrap-style:none;v-text-anchor:middle" type="_x0000_t136">
            <v:path textpathok="t"/>
            <v:textpath on="t" fitshape="t" string="قال تعالى :" style="font-family:&quot;Impact&quot;;font-size:12pt"/>
            <v:fill o:detectmouseclick="t" type="solid" color2="black"/>
            <v:stroke color="white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white" stroked="t" o:allowincell="f" style="position:absolute;margin-left:127.6pt;margin-top:6.25pt;width:241.95pt;height:71.95pt;mso-wrap-style:none;v-text-anchor:middle" type="_x0000_t136">
            <v:path textpathok="t"/>
            <v:textpath on="t" fitshape="t" string="وقفوهم إنهم مسئولون" style="font-family:&quot;Impact&quot;;font-size:12pt"/>
            <v:fill o:detectmouseclick="t" type="solid" color2="black"/>
            <v:stroke color="white" weight="19080" joinstyle="miter" endcap="flat"/>
            <v:shadow on="t" obscured="f" color="white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45945</wp:posOffset>
                </wp:positionH>
                <wp:positionV relativeFrom="paragraph">
                  <wp:posOffset>114300</wp:posOffset>
                </wp:positionV>
                <wp:extent cx="4799965" cy="685800"/>
                <wp:effectExtent l="635" t="0" r="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98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مقد مــــــــــــــــــــ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45.35pt;margin-top:9pt;width:377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مقد مـــــــــــــــــــــــــ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رس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اء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در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,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36320</wp:posOffset>
            </wp:positionH>
            <wp:positionV relativeFrom="paragraph">
              <wp:posOffset>1149985</wp:posOffset>
            </wp:positionV>
            <wp:extent cx="4000500" cy="4343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صب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ضروري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هام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ث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ج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و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قادر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لما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,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واعي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عن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أهميت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فوائد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خط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,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نفيذها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,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تابعت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طوير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تم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دائ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جد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تض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حديد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نفيذ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ختيا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طرق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تابعت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طويره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يقصد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بخط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:-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رمج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ا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زمن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(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و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أسبوع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شهر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فص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ولع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را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زمــن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تلاء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ؤول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شراف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تاح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ايطرأ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ــ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تجد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ظرو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حي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جو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مبن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زمن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و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ه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صياغ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جرائ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حق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مج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أسالي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أنش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كفيل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أت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قو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أسالي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أنش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املو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لوغ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هدافه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صب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ع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يم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113" w:right="0" w:hanging="0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وتنحصرر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خط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في</w:t>
      </w: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  <w:lang w:val="en-US" w:eastAsia="en-US"/>
        </w:rPr>
        <w:t>:</w:t>
      </w:r>
      <w:r>
        <w:rPr>
          <w:b/>
          <w:bCs/>
          <w:color w:val="000080"/>
          <w:sz w:val="28"/>
          <w:szCs w:val="28"/>
          <w:u w:val="single"/>
          <w:rtl w:val="true"/>
          <w:lang w:val="en-US" w:eastAsia="en-US"/>
        </w:rPr>
        <w:t>-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رص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واق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حليل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حي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إفاد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حاو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br/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رسيخ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ق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اتجاه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ن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هن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br/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اعتزاز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إبراز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ور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93545</wp:posOffset>
                </wp:positionH>
                <wp:positionV relativeFrom="paragraph">
                  <wp:posOffset>114300</wp:posOffset>
                </wp:positionV>
                <wp:extent cx="5066665" cy="685800"/>
                <wp:effectExtent l="635" t="0" r="0" b="115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مقومات ومصادر خطة مدير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33.35pt;margin-top:9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مقومات ومصادر خطة مدير المدرس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شرع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سعود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ه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ابتدائ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توس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قواع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مدار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اجرائي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,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تعل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راح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أهد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لوائ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أنظم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صاد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ل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لا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وائ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ن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وع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50620</wp:posOffset>
            </wp:positionH>
            <wp:positionV relativeFrom="paragraph">
              <wp:posOffset>292100</wp:posOffset>
            </wp:positionV>
            <wp:extent cx="4000500" cy="4343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رشا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ع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اضي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قو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أعو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رش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طلابي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علم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وجيه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وجيه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دراس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حصي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طلا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دراس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اضي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ائح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قو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مذكر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فسير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ألحق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عليم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تعاميم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سجل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أعوا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إرشاد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..)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سوب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سوب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سوب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عليم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عاميم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لأعمال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صح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نظري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نفس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علمية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284" w:right="-18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تجار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تجار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ستفاد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والخبرا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منقول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غيره</w:t>
      </w: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41145</wp:posOffset>
                </wp:positionH>
                <wp:positionV relativeFrom="paragraph">
                  <wp:posOffset>62230</wp:posOffset>
                </wp:positionV>
                <wp:extent cx="5066665" cy="685800"/>
                <wp:effectExtent l="635" t="0" r="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أهداف العامة للتعليم في المملك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21.35pt;margin-top:4.9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أهداف العامة للتعليم في المملك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PT Bold Heading"/>
          <w:color w:val="000080"/>
          <w:sz w:val="28"/>
          <w:szCs w:val="28"/>
          <w:u w:val="single"/>
        </w:rPr>
      </w:pPr>
      <w:r>
        <w:rPr>
          <w:rFonts w:cs="PT Bold Heading"/>
          <w:color w:val="000080"/>
          <w:sz w:val="28"/>
          <w:sz w:val="28"/>
          <w:szCs w:val="28"/>
          <w:u w:val="single"/>
          <w:rtl w:val="true"/>
        </w:rPr>
        <w:t>أهداف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80"/>
          <w:sz w:val="28"/>
          <w:sz w:val="28"/>
          <w:szCs w:val="28"/>
          <w:u w:val="single"/>
          <w:rtl w:val="true"/>
        </w:rPr>
        <w:t>التعليم</w:t>
      </w:r>
      <w:r>
        <w:rPr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80"/>
          <w:sz w:val="28"/>
          <w:sz w:val="28"/>
          <w:szCs w:val="28"/>
          <w:u w:val="single"/>
          <w:rtl w:val="true"/>
        </w:rPr>
        <w:t>الابتدائي</w:t>
      </w:r>
      <w:r>
        <w:rPr>
          <w:rFonts w:cs="PT Bold Heading"/>
          <w:color w:val="000080"/>
          <w:sz w:val="28"/>
          <w:szCs w:val="28"/>
          <w:u w:val="single"/>
          <w:rtl w:val="true"/>
        </w:rPr>
        <w:t>:-</w:t>
      </w:r>
    </w:p>
    <w:p>
      <w:pPr>
        <w:pStyle w:val="TextBody"/>
        <w:jc w:val="left"/>
        <w:rPr>
          <w:rFonts w:cs="PT Bold Heading"/>
          <w:color w:val="000080"/>
          <w:sz w:val="28"/>
          <w:szCs w:val="28"/>
          <w:u w:val="single"/>
          <w:lang w:val="en-US" w:eastAsia="en-US"/>
        </w:rPr>
      </w:pPr>
      <w:r>
        <w:rPr>
          <w:rFonts w:cs="PT Bold Heading"/>
          <w:color w:val="000080"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64920</wp:posOffset>
            </wp:positionH>
            <wp:positionV relativeFrom="paragraph">
              <wp:posOffset>168275</wp:posOffset>
            </wp:positionV>
            <wp:extent cx="4000500" cy="43434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ع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ك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س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ق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غ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ت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ضائ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وضوعا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غرا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ِّعَ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ئت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ي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بتك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د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ق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ِّ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در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اغ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spacing w:before="0" w:after="0"/>
        <w:ind w:left="644" w:right="72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cs="Arabic Transparent"/>
          <w:b/>
          <w:bCs/>
          <w:sz w:val="28"/>
          <w:szCs w:val="28"/>
          <w:rtl w:val="true"/>
        </w:rPr>
        <w:t xml:space="preserve">.  </w:t>
      </w:r>
    </w:p>
    <w:p>
      <w:pPr>
        <w:pStyle w:val="TextBody"/>
        <w:jc w:val="left"/>
        <w:rPr>
          <w:rFonts w:cs="PT Bold Heading"/>
          <w:b/>
          <w:b/>
          <w:bCs/>
          <w:color w:val="000080"/>
          <w:sz w:val="28"/>
          <w:szCs w:val="28"/>
          <w:u w:val="single"/>
        </w:rPr>
      </w:pP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TextBody"/>
        <w:jc w:val="left"/>
        <w:rPr>
          <w:b/>
          <w:b/>
          <w:bCs/>
          <w:color w:val="000080"/>
          <w:sz w:val="28"/>
          <w:szCs w:val="28"/>
          <w:u w:val="single"/>
        </w:rPr>
      </w:pPr>
      <w:r>
        <w:rPr>
          <w:rFonts w:cs="PT Bold Heading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مرحلة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متوسطة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28"/>
          <w:sz w:val="28"/>
          <w:szCs w:val="28"/>
          <w:u w:val="single"/>
          <w:rtl w:val="true"/>
        </w:rPr>
        <w:t>وأهدافها</w:t>
      </w: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</w:rPr>
        <w:t>:-</w:t>
      </w:r>
    </w:p>
    <w:p>
      <w:pPr>
        <w:pStyle w:val="TextBody"/>
        <w:jc w:val="left"/>
        <w:rPr>
          <w:rFonts w:cs="PT Bold Heading"/>
          <w:b/>
          <w:b/>
          <w:bCs/>
          <w:color w:val="000080"/>
          <w:sz w:val="28"/>
          <w:szCs w:val="28"/>
          <w:u w:val="single"/>
        </w:rPr>
      </w:pP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ا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لو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صرف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ِّ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و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ه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ه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ا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ت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ط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ت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مَّ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ف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ف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ص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د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ي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عرف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ل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د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خيل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spacing w:before="0" w:after="0"/>
        <w:ind w:left="644" w:right="36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rFonts w:cs="PT Bold Heading"/>
          <w:b/>
          <w:b/>
          <w:bCs/>
          <w:color w:val="000080"/>
          <w:sz w:val="28"/>
          <w:szCs w:val="28"/>
          <w:u w:val="single"/>
        </w:rPr>
      </w:pP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TextBody"/>
        <w:jc w:val="left"/>
        <w:rPr>
          <w:rFonts w:cs="PT Bold Heading"/>
          <w:b/>
          <w:b/>
          <w:bCs/>
          <w:color w:val="000080"/>
          <w:sz w:val="28"/>
          <w:szCs w:val="28"/>
          <w:u w:val="single"/>
        </w:rPr>
      </w:pPr>
      <w:r>
        <w:rPr>
          <w:rFonts w:cs="PT Bold Heading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مرحلة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28"/>
          <w:sz w:val="28"/>
          <w:szCs w:val="28"/>
          <w:u w:val="single"/>
          <w:rtl w:val="true"/>
        </w:rPr>
        <w:t>الثانوية</w:t>
      </w:r>
      <w:r>
        <w:rPr>
          <w:b/>
          <w:b/>
          <w:bCs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28"/>
          <w:sz w:val="28"/>
          <w:szCs w:val="28"/>
          <w:u w:val="single"/>
          <w:rtl w:val="true"/>
        </w:rPr>
        <w:t>وأهدافها</w:t>
      </w: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</w:rPr>
        <w:t>:-</w:t>
      </w:r>
    </w:p>
    <w:p>
      <w:pPr>
        <w:pStyle w:val="TextBody"/>
        <w:jc w:val="left"/>
        <w:rPr>
          <w:rFonts w:cs="PT Bold Heading"/>
          <w:b/>
          <w:b/>
          <w:bCs/>
          <w:color w:val="000080"/>
          <w:sz w:val="28"/>
          <w:szCs w:val="28"/>
          <w:u w:val="single"/>
        </w:rPr>
      </w:pPr>
      <w:r>
        <w:rPr>
          <w:rFonts w:cs="PT Bold Heading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ل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تقيم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نبها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ع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50620</wp:posOffset>
            </wp:positionH>
            <wp:positionV relativeFrom="paragraph">
              <wp:posOffset>170815</wp:posOffset>
            </wp:positionV>
            <wp:extent cx="4000500" cy="43434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ز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ز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د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عداد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جي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ا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ه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ه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ج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وُّ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ي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اد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عد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ستو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صصات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ا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ئق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ناعي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ُ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يم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ُو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دنيًّ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ك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نفع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اع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جتي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ام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كس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644" w:right="0" w:hanging="284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فك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د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اتجاه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ضلل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TextBody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79245</wp:posOffset>
                </wp:positionH>
                <wp:positionV relativeFrom="paragraph">
                  <wp:posOffset>114300</wp:posOffset>
                </wp:positionV>
                <wp:extent cx="5066665" cy="685800"/>
                <wp:effectExtent l="635" t="0" r="0" b="115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هم مسؤوليات مدير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24.35pt;margin-top:9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هم مسؤوليات مدير المدرس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>
          <w:rFonts w:cs="PT Bold Heading"/>
          <w:b/>
          <w:b/>
          <w:bCs/>
          <w:color w:val="000080"/>
          <w:sz w:val="40"/>
          <w:szCs w:val="40"/>
          <w:u w:val="single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يمية</w:t>
      </w:r>
      <w:r>
        <w:rPr>
          <w:szCs w:val="3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40"/>
          <w:szCs w:val="36"/>
          <w:u w:val="single"/>
        </w:rPr>
      </w:pPr>
      <w:r>
        <w:rPr>
          <w:rFonts w:cs="Simplified Arabic"/>
          <w:b/>
          <w:bCs/>
          <w:color w:val="000080"/>
          <w:sz w:val="40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u w:val="single"/>
          <w:rtl w:val="true"/>
        </w:rPr>
        <w:t>المادة</w:t>
      </w:r>
      <w:r>
        <w:rPr>
          <w:szCs w:val="36"/>
          <w:u w:val="single"/>
          <w:rtl w:val="true"/>
        </w:rPr>
        <w:t xml:space="preserve"> </w:t>
      </w:r>
      <w:r>
        <w:rPr>
          <w:rFonts w:cs="Simplified Arabic"/>
          <w:szCs w:val="36"/>
          <w:u w:val="single"/>
          <w:rtl w:val="true"/>
        </w:rPr>
        <w:t>الخامسة</w:t>
      </w:r>
      <w:r>
        <w:rPr>
          <w:szCs w:val="36"/>
          <w:u w:val="single"/>
          <w:rtl w:val="true"/>
        </w:rPr>
        <w:t xml:space="preserve"> </w:t>
      </w:r>
      <w:r>
        <w:rPr>
          <w:rFonts w:cs="Simplified Arabic"/>
          <w:szCs w:val="36"/>
          <w:u w:val="single"/>
          <w:rtl w:val="true"/>
        </w:rPr>
        <w:t>عشرة</w:t>
      </w:r>
      <w:r>
        <w:rPr>
          <w:szCs w:val="36"/>
          <w:u w:val="single"/>
          <w:rtl w:val="true"/>
        </w:rPr>
        <w:t xml:space="preserve"> </w:t>
      </w:r>
      <w:r>
        <w:rPr>
          <w:rFonts w:cs="Simplified Arabic"/>
          <w:szCs w:val="36"/>
          <w:u w:val="single"/>
          <w:rtl w:val="true"/>
        </w:rPr>
        <w:t>:</w:t>
      </w:r>
      <w:r>
        <w:rPr>
          <w:rFonts w:cs="Simplified Arabic"/>
          <w:szCs w:val="36"/>
          <w:u w:val="single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  </w:t>
      </w:r>
    </w:p>
    <w:p>
      <w:pPr>
        <w:pStyle w:val="2"/>
        <w:ind w:left="0" w:right="0" w:firstLine="720"/>
        <w:jc w:val="both"/>
        <w:rPr>
          <w:b/>
          <w:b/>
          <w:bCs/>
          <w:color w:val="000080"/>
          <w:sz w:val="40"/>
          <w:szCs w:val="40"/>
          <w:u w:val="single"/>
        </w:rPr>
      </w:pP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مدير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درس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 xml:space="preserve">:- </w:t>
      </w:r>
    </w:p>
    <w:p>
      <w:pPr>
        <w:pStyle w:val="2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ر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ؤ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د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مل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و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ؤول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ه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ل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ه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م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جهيز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ظي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هيئ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خت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ق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ق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ف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لا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…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ت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ز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و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ه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قت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ا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شاط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ارك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د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يا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در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قت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صي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جيه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12520</wp:posOffset>
            </wp:positionH>
            <wp:positionV relativeFrom="paragraph">
              <wp:posOffset>599440</wp:posOffset>
            </wp:positionV>
            <wp:extent cx="4000500" cy="43434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وث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ع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ع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ئ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و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ص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ن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2"/>
        <w:numPr>
          <w:ilvl w:val="0"/>
          <w:numId w:val="7"/>
        </w:numPr>
        <w:ind w:left="720" w:right="0" w:hanging="72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ظ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سؤول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ف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ق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إ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جي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و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اقش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م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ج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ا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شغ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و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ا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و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لي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خ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/>
      </w:pP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ن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ط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</w:t>
      </w:r>
      <w:r>
        <w:rPr>
          <w:b/>
          <w:b/>
          <w:bCs/>
          <w:szCs w:val="32"/>
          <w:rtl w:val="true"/>
        </w:rPr>
        <w:t>ظ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ك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طل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ذ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و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حق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/>
      </w:pP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ت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ش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b/>
          <w:b/>
          <w:bCs/>
          <w:szCs w:val="32"/>
          <w:rtl w:val="true"/>
        </w:rPr>
        <w:t>ــ</w:t>
      </w:r>
      <w:r>
        <w:rPr>
          <w:b/>
          <w:b/>
          <w:bCs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هيز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ك</w:t>
      </w:r>
      <w:r>
        <w:rPr>
          <w:b/>
          <w:b/>
          <w:bCs/>
          <w:szCs w:val="32"/>
          <w:rtl w:val="true"/>
        </w:rPr>
        <w:t>ــ</w:t>
      </w:r>
      <w:r>
        <w:rPr>
          <w:b/>
          <w:b/>
          <w:bCs/>
          <w:szCs w:val="32"/>
          <w:rtl w:val="true"/>
        </w:rPr>
        <w:t>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اف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ام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ي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ل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م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ش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ر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9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المبا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ت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و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0</w:t>
      </w:r>
      <w:r>
        <w:rPr>
          <w:b/>
          <w:bCs/>
          <w:szCs w:val="32"/>
          <w:rtl w:val="true"/>
        </w:rPr>
        <w:t>-</w:t>
        <w:tab/>
      </w: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جا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د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ئ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2"/>
        <w:jc w:val="both"/>
        <w:rPr/>
      </w:pPr>
      <w:r>
        <w:rPr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ت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مك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در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List"/>
        <w:jc w:val="left"/>
        <w:rPr>
          <w:b/>
          <w:b/>
          <w:bCs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3420</wp:posOffset>
            </wp:positionH>
            <wp:positionV relativeFrom="paragraph">
              <wp:posOffset>260350</wp:posOffset>
            </wp:positionV>
            <wp:extent cx="4000500" cy="43434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32"/>
        </w:rPr>
        <w:t>2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ن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تض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  <w:tab/>
      </w:r>
      <w:r>
        <w:rPr>
          <w:b/>
          <w:b/>
          <w:bCs/>
          <w:szCs w:val="32"/>
          <w:rtl w:val="true"/>
        </w:rPr>
        <w:t>ي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ز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جي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ا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جب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ر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شي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ر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</w:t>
        <w:tab/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علي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يوث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جيه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س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ي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ظ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ع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ح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  <w:szCs w:val="32"/>
          <w:u w:val="single"/>
        </w:rPr>
      </w:pPr>
      <w:r>
        <w:rPr>
          <w:rFonts w:cs="Arial"/>
          <w:b/>
          <w:bCs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List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راء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ء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ظ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List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ا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ج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ت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List"/>
        <w:numPr>
          <w:ilvl w:val="0"/>
          <w:numId w:val="3"/>
        </w:numPr>
        <w:ind w:left="360" w:right="0" w:hanging="36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ا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ث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ظ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ام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در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3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ع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ر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نف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د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راس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فص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ر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عم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واج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صنف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يو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سبوع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شه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-</w:t>
      </w:r>
      <w:r>
        <w:rPr>
          <w:rFonts w:cs="Traditional Arabic"/>
          <w:b/>
          <w:b/>
          <w:bCs/>
          <w:szCs w:val="32"/>
          <w:rtl w:val="true"/>
        </w:rPr>
        <w:t>وفصل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سنو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Cs/>
          <w:szCs w:val="32"/>
        </w:rPr>
        <w:t>00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راج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ف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د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ف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طاق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تقو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ا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د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در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Cs/>
          <w:szCs w:val="32"/>
        </w:rPr>
        <w:t>0</w:t>
      </w:r>
      <w:r>
        <w:rPr>
          <w:rFonts w:cs="Traditional Arabic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79245</wp:posOffset>
                </wp:positionH>
                <wp:positionV relativeFrom="paragraph">
                  <wp:posOffset>53340</wp:posOffset>
                </wp:positionV>
                <wp:extent cx="5066665" cy="685800"/>
                <wp:effectExtent l="635" t="0" r="0" b="1155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صلاحيات مدير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24.35pt;margin-top:4.2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صلاحيات مدير المدرس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36320</wp:posOffset>
            </wp:positionH>
            <wp:positionV relativeFrom="paragraph">
              <wp:posOffset>251460</wp:posOffset>
            </wp:positionV>
            <wp:extent cx="4000500" cy="43434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sz w:val="16"/>
          <w:szCs w:val="32"/>
        </w:rPr>
        <w:t>1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شــــكي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جال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لجا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تفعي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دور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قوا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نظي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مدار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تحد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ع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أماك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جتماعات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ي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صــ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ليصها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ضرو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ثنا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اد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قر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وز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ص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ترت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ي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شع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3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سما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تكرر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رسو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كب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س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مواصـ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ة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حويله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مدار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خر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لوائ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ستئنا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ر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ن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وجي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إرشا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4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ع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وزي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ص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س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تضي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صلح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اد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خاص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الفصـ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طلاب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ستئنا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ر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ن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وجي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إرشا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5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حا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طال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شتب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صابت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مرض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جه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صح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عد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سما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العو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ُحض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رير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طبي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تمد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ؤك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طورت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لو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رض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شفاء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6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ت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ركز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د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ربو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فق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ن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وجي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إرشا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واف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لاز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افتتاح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إبلاغ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ترت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زا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ل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وز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7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قر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خطط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برام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نشاط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إشرا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هيئته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مشارك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برام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نظم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ختي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شرف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8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وافز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إيقا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جزاء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ربو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صد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وائ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9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س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ذ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ُنق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ا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جو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ي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ضوابط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ُحدد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جل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شع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0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وافق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ُرش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عم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كيل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ذك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سـوغ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تح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ن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دير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ار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وكلائ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آل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ناسب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معرف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ر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1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و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دا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سائ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ل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كي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رش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ركز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صاد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م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حض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ختبر</w:t>
      </w:r>
      <w:r>
        <w:rPr>
          <w:b/>
          <w:b/>
          <w:bCs/>
          <w:sz w:val="16"/>
          <w:sz w:val="16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رائ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نشاط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ا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ختلا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جه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نظ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قو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د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مشر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ربو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ختص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ؤخذ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متوسط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ج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ينه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ناص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ن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2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كلي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ل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أ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عما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خر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تضي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طبيع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م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تربو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ثنا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3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حد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زي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ن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ناسب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ك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ل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يارت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معل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اص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د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متاز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أدا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وظي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ثلاث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ي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معل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اص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د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ج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جد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أرب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ي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حاص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د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ج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أق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) .</w:t>
      </w:r>
    </w:p>
    <w:p>
      <w:pPr>
        <w:pStyle w:val="Normal"/>
        <w:ind w:left="113" w:right="113" w:hanging="0"/>
        <w:jc w:val="left"/>
        <w:rPr>
          <w:rFonts w:cs="Traditional Arabic"/>
        </w:rPr>
      </w:pPr>
      <w:r>
        <w:rPr>
          <w:rFonts w:cs="Traditional Arabic"/>
          <w:b/>
          <w:bCs/>
          <w:sz w:val="16"/>
          <w:szCs w:val="32"/>
        </w:rPr>
        <w:t>14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نظ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رام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نم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هن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داخ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أثنا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يو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ث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جد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باد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زيــ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قاء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لم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خصص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رش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م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ُناس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جد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مصلح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نسي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إشرا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ربو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5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وزي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جدا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تعديل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ث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جد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حصص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نتظ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ناوب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ختب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… 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دا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أثنائ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حق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صلح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ب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تعارض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6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عدي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ط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صص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جو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جز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د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شع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ين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7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صد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قر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س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تغيب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متأخر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سوب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درست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أنظم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تعلي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إبلاغ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رسمي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القر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تنفيذ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قر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رات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شهر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ث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و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إيقا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قوب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ناسب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تغيب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تأخر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كتما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جراء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حقي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يكو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د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شؤو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وظف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سؤول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أخ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س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رات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8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سائ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ل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ـ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إجاز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ضطرار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س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را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حققاً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مصلح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حيث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تجاوز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م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يا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ص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واح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19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إجاز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رض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منسوب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نموذ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خاص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ضـو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ر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طب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نظام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فا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قر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إجاز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إكما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لاز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شأن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0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غي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ق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حج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مكتب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وسائ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ذ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دع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صلح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ربو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تعلي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فق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جل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1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ساء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خط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سوب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لف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نظ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قص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ه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حالت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ا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جو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ستدع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2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نسي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ؤسسـ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دري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أهل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تنفيذ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رام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دريب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سائ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امل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)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فق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جلس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دو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ترت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زا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ل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وز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3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وقي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طاب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اري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مي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سوب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ف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نظم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ك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طاب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نق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داخ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ملك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غ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سعودي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لا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إجاز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رسم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عتياد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4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ضو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ن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ستئج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بن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كل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إدارت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5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عضو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جن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عدا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قاي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رم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بن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6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فويض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عض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صلاحيات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وكي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كلا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درس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7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قب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ذ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ال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تأخ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ختب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؛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و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أ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فصلي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و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ثان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) 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م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ز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نصـ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ختب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أ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كو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ق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ر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ح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قاع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يستثن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ص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ثالث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ثانو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22020</wp:posOffset>
            </wp:positionH>
            <wp:positionV relativeFrom="paragraph">
              <wp:posOffset>491490</wp:posOffset>
            </wp:positionV>
            <wp:extent cx="4000500" cy="43434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sz w:val="16"/>
          <w:szCs w:val="32"/>
        </w:rPr>
        <w:t>28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قب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ذ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ال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الص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ثالث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ثانو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تأخ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ختب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السماح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دخو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قاع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ختب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لى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زي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أخ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عش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دقائ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دء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ز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ختب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أل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كو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ق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خرج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ح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قاع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29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كلي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را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علم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بوضـ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سئ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وا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اختب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خصص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نفسه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غ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صفو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يدرسه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–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ذلك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ال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جو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سوغ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لازم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،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ويت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شعا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30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راجع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راق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ختبار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كمل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صل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و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نصفي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حدود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ادتي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قط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ind w:left="113" w:right="113" w:hanging="0"/>
        <w:jc w:val="left"/>
        <w:rPr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</w:rPr>
        <w:t>31</w:t>
      </w:r>
      <w:r>
        <w:rPr>
          <w:rFonts w:cs="Traditional Arabic"/>
          <w:b/>
          <w:bCs/>
          <w:sz w:val="16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عاد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و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نص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فصل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دراس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أ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جموع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طلاب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إذا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ثب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أن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ويمه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في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ظروف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غير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لائم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مع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تقد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مسوغات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لإدارة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16"/>
          <w:sz w:val="16"/>
          <w:szCs w:val="32"/>
          <w:rtl w:val="true"/>
        </w:rPr>
        <w:t>التعليم</w:t>
      </w:r>
      <w:r>
        <w:rPr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Traditional Arabic"/>
          <w:b/>
          <w:bCs/>
          <w:sz w:val="16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32"/>
        </w:rPr>
      </w:pPr>
      <w:r>
        <w:rPr>
          <w:rFonts w:cs="Traditional Arabic"/>
          <w:b/>
          <w:bCs/>
          <w:sz w:val="16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79245</wp:posOffset>
                </wp:positionH>
                <wp:positionV relativeFrom="paragraph">
                  <wp:posOffset>53340</wp:posOffset>
                </wp:positionV>
                <wp:extent cx="5066665" cy="685800"/>
                <wp:effectExtent l="635" t="0" r="0" b="1155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تقويم الدراسي لعام 1428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24.35pt;margin-top:4.2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تقويم الدراسي لعام 1428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8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765"/>
        <w:gridCol w:w="1996"/>
        <w:gridCol w:w="1793"/>
      </w:tblGrid>
      <w:tr>
        <w:trPr>
          <w:trHeight w:val="854" w:hRule="atLeast"/>
          <w:cantSplit w:val="true"/>
        </w:trPr>
        <w:tc>
          <w:tcPr>
            <w:tcW w:w="413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لموضوع</w:t>
            </w:r>
          </w:p>
        </w:tc>
        <w:tc>
          <w:tcPr>
            <w:tcW w:w="1765" w:type="dxa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يوم</w:t>
            </w:r>
          </w:p>
        </w:tc>
        <w:tc>
          <w:tcPr>
            <w:tcW w:w="1996" w:type="dxa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ريخ الهجري</w:t>
            </w:r>
          </w:p>
        </w:tc>
        <w:tc>
          <w:tcPr>
            <w:tcW w:w="1793" w:type="dxa"/>
            <w:tcBorders>
              <w:top w:val="thinThickSmallGap" w:sz="24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تاريخ الميلادي</w:t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thickThin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بداية الدراسة للفصل الأول </w:t>
            </w:r>
          </w:p>
        </w:tc>
        <w:tc>
          <w:tcPr>
            <w:tcW w:w="1765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سبت</w:t>
            </w:r>
          </w:p>
        </w:tc>
        <w:tc>
          <w:tcPr>
            <w:tcW w:w="1996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/8/142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إجازة </w:t>
            </w: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يوم الوطني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وم الاحد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/9/142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إجازة شهر رمضان المبارك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نهاية يوم الاربغاء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/9/142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بدء اختبار الفصل الأول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سبت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/1/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بداية إجازة منتصف العام 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بنهاية دوام الأربعاء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/1/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بداية الدراسة للفصل الثاني 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سبت 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/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بداية </w:t>
            </w: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إجازة منتصف الفصل الثاني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بنهاية يوم الاربغاء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/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cs="Arial" w:ascii="Arial" w:hAnsi="Arial"/>
                <w:sz w:val="28"/>
                <w:szCs w:val="28"/>
              </w:rPr>
              <w:t>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بداية </w:t>
            </w: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دراسة بعد إجازة منتصف الفصل الثاني</w:t>
            </w:r>
            <w:r>
              <w:rPr>
                <w:rFonts w:cs="Arial" w:ascii="Arial" w:hAnsi="Arial"/>
                <w:b/>
                <w:bCs/>
                <w:shadow/>
                <w:rtl w:val="true"/>
              </w:rPr>
              <w:br/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سبت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/04/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بداية اختبار نهاية الفصل الثاني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سبت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/06/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بداية </w:t>
            </w: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إجازة نهاية العام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نهاية يوم الاربعاء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/6/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4134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 xml:space="preserve">بداية العام الدراسي </w:t>
            </w:r>
            <w:r>
              <w:rPr>
                <w:rFonts w:cs="Arial" w:ascii="Arial" w:hAnsi="Arial"/>
                <w:b/>
                <w:bCs/>
                <w:shadow/>
              </w:rPr>
              <w:t>1429/1430</w:t>
            </w: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هـ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shadow/>
                <w:rtl w:val="true"/>
              </w:rPr>
              <w:t>السبت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/10/142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64945</wp:posOffset>
                </wp:positionH>
                <wp:positionV relativeFrom="paragraph">
                  <wp:posOffset>114300</wp:posOffset>
                </wp:positionV>
                <wp:extent cx="5066665" cy="800100"/>
                <wp:effectExtent l="635" t="0" r="0" b="115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80028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توقيت الزمني لليوم الدرا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5.35pt;margin-top:9pt;width:398.9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توقيت الزمني لليوم الدراسي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13" w:type="dxa"/>
        <w:jc w:val="left"/>
        <w:tblInd w:w="23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3"/>
        <w:gridCol w:w="3150"/>
        <w:gridCol w:w="3420"/>
      </w:tblGrid>
      <w:tr>
        <w:trPr/>
        <w:tc>
          <w:tcPr>
            <w:tcW w:w="284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Forte" w:hAnsi="Fort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Forte" w:hAnsi="Forte"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Forte" w:hAnsi="Forte" w:eastAsia="Forte" w:cs="Forte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Forte" w:hAnsi="Forte"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يفي</w:t>
            </w:r>
          </w:p>
        </w:tc>
        <w:tc>
          <w:tcPr>
            <w:tcW w:w="31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Forte" w:hAnsi="Forte"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Forte" w:hAnsi="Forte"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Forte" w:hAnsi="Forte" w:cs="Monotype Kouf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Forte" w:hAnsi="Forte"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صطفاف الصباح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1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أول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ثاني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5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فسحة الأول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ثالث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5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رابع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4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فسحة الثاني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5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خامس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4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سادس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3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فترة الصلا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5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سابع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3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ثامن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2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21" w:type="dxa"/>
        <w:jc w:val="left"/>
        <w:tblInd w:w="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5"/>
        <w:gridCol w:w="3153"/>
        <w:gridCol w:w="3423"/>
      </w:tblGrid>
      <w:tr>
        <w:trPr/>
        <w:tc>
          <w:tcPr>
            <w:tcW w:w="284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color w:val="000000"/>
                <w:sz w:val="28"/>
                <w:szCs w:val="28"/>
              </w:rPr>
            </w:pPr>
            <w:r>
              <w:rPr>
                <w:rFonts w:cs="Monotype Koufi"/>
                <w:color w:val="00000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28"/>
                <w:sz w:val="28"/>
                <w:szCs w:val="28"/>
                <w:rtl w:val="true"/>
              </w:rPr>
              <w:t>الشتوي</w:t>
            </w:r>
          </w:p>
        </w:tc>
        <w:tc>
          <w:tcPr>
            <w:tcW w:w="31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Monotype Koufi"/>
                <w:color w:val="000000"/>
                <w:sz w:val="28"/>
                <w:szCs w:val="28"/>
              </w:rPr>
            </w:pPr>
            <w:r>
              <w:rPr>
                <w:rFonts w:ascii="Arial" w:hAnsi="Arial"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34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cs="Monotype Koufi"/>
                <w:color w:val="000000"/>
                <w:sz w:val="28"/>
                <w:szCs w:val="28"/>
              </w:rPr>
            </w:pPr>
            <w:r>
              <w:rPr>
                <w:rFonts w:ascii="Arial" w:hAnsi="Arial" w:cs="Monotype Kouf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اصطفاف الصباح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3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أول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.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1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ثاني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.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0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فسحة الأول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2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ثالث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.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رابع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5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فسحة الثاني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.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1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خامس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.5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سادس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4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فترة الصلا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4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5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سابع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0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50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حصة الثامن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5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22145</wp:posOffset>
                </wp:positionH>
                <wp:positionV relativeFrom="paragraph">
                  <wp:posOffset>53340</wp:posOffset>
                </wp:positionV>
                <wp:extent cx="5066665" cy="685800"/>
                <wp:effectExtent l="635" t="0" r="0" b="1155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خطة التفصيلية للمرحلة الابتد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51.35pt;margin-top:4.2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خطة التفصيلية للمرحلة الابتدائي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616575" cy="69303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93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"/>
                              <w:gridCol w:w="2971"/>
                              <w:gridCol w:w="561"/>
                              <w:gridCol w:w="561"/>
                              <w:gridCol w:w="679"/>
                              <w:gridCol w:w="750"/>
                              <w:gridCol w:w="709"/>
                              <w:gridCol w:w="851"/>
                              <w:gridCol w:w="709"/>
                            </w:tblGrid>
                            <w:tr>
                              <w:trPr>
                                <w:trHeight w:val="38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اد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7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صفوف الدر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4000500" cy="4343400"/>
                                        <wp:effectExtent l="0" t="0" r="0" b="0"/>
                                        <wp:docPr id="2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>
                                                  <a:lum bright="70000" contrast="-70000"/>
                                                </a:blip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0" cy="434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ــــــــــــــ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ينيـــــــــــــة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رآن الكريم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ـــجــــو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ـــــــوح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قـــــــــــ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ــــــدي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ــــــــوك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ــــــــوع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غــــ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ربيـــــــــــة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اءة وكتاب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طالعـة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ناشيد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حفوظات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مــــــــل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ـــــــــ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ـبي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إنش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ـــــواعــــد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ــــــــــوع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جتمـــاعية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ـــــــــــاري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غـــــــرافي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ية الوطنية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ــــــــوع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ـــ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ــــامة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ــــــــــــــــلو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رياضيـــــــــــ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ية الفنيـــــــ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ية البدنيــــــة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khbar M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khbar MT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غة الإنجليزية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  <w:cantSplit w:val="true"/>
                              </w:trPr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ـــــــــــــوع العام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545.7pt;mso-wrap-distance-left:9pt;mso-wrap-distance-right:9pt;mso-wrap-distance-top:0pt;mso-wrap-distance-bottom:0pt;margin-top:2.5pt;mso-position-vertical-relative:text;margin-left: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"/>
                        <w:gridCol w:w="2971"/>
                        <w:gridCol w:w="561"/>
                        <w:gridCol w:w="561"/>
                        <w:gridCol w:w="679"/>
                        <w:gridCol w:w="750"/>
                        <w:gridCol w:w="709"/>
                        <w:gridCol w:w="851"/>
                        <w:gridCol w:w="709"/>
                      </w:tblGrid>
                      <w:tr>
                        <w:trPr>
                          <w:trHeight w:val="385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vMerge w:val="restart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د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7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صفوف الدراسية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drawing>
                                <wp:inline distT="0" distB="0" distL="0" distR="0">
                                  <wp:extent cx="4000500" cy="434340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lum bright="70000" contrast="-70000"/>
                                          </a:blip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434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السادس</w:t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علــــــــــــــ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دينيـــــــــــــة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قرآن الكر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ـــجــــو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ـــــــوحي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فقـــــــــــ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حــــــدي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سلــــــــوك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جمــــــــوع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لغـــــ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عربيـــــــــــة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قراءة وكتاب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طالعـ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اشيد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فوظات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مــــ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خـــــــــ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عـبي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إنش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قـــــواعــــد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جمــــــــــوع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اجتمـــاعية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ـــــــــــار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جغـــــــرافي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ربية الوطنية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جمــــــــوع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علـــ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عــــامة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عــــــــــــــــل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رياضيـــــــــــ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ربية الفنيــــــ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تربية البدنيــــــة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لغة الإنجليزية</w:t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  <w:cantSplit w:val="true"/>
                        </w:trPr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>المجمـــــــــــــوع العام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Fonts w:cs="PT Bold Heading"/>
          <w:rtl w:val="true"/>
        </w:rPr>
        <w:t xml:space="preserve">الخطة التفصيلية للمرحلة المتوسطة </w:t>
      </w:r>
      <w:r>
        <w:rPr>
          <w:rtl w:val="true"/>
        </w:rPr>
        <w:t>--</w:t>
      </w:r>
      <w:r>
        <w:rPr>
          <w:rtl w:val="true"/>
        </w:rPr>
        <w:t>بنين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6"/>
        <w:gridCol w:w="985"/>
        <w:gridCol w:w="1330"/>
        <w:gridCol w:w="2426"/>
        <w:gridCol w:w="2203"/>
      </w:tblGrid>
      <w:tr>
        <w:trPr>
          <w:trHeight w:val="650" w:hRule="atLeast"/>
          <w:cantSplit w:val="true"/>
        </w:trPr>
        <w:tc>
          <w:tcPr>
            <w:tcW w:w="338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صفوف الدراسية</w:t>
            </w:r>
          </w:p>
        </w:tc>
        <w:tc>
          <w:tcPr>
            <w:tcW w:w="24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24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AL-Mohanad;Times New Roman" w:hAnsi="AL-Mohanad;Times New Roman" w:cs="AL-Mohanad;Times New Roman"/>
                <w:sz w:val="24"/>
                <w:sz w:val="24"/>
                <w:szCs w:val="24"/>
                <w:rtl w:val="true"/>
              </w:rPr>
              <w:t>المـــــواد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قسم</w:t>
            </w:r>
          </w:p>
        </w:tc>
      </w:tr>
      <w:tr>
        <w:trPr>
          <w:trHeight w:val="773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صف الثالث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صف الثاني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صف الأول</w:t>
            </w:r>
          </w:p>
        </w:tc>
        <w:tc>
          <w:tcPr>
            <w:tcW w:w="24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رآن الكريم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قويم مستمر</w:t>
            </w:r>
          </w:p>
        </w:tc>
        <w:tc>
          <w:tcPr>
            <w:tcW w:w="2203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113" w:hanging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تربية الإسلامية</w:t>
            </w:r>
          </w:p>
        </w:tc>
      </w:tr>
      <w:tr>
        <w:trPr>
          <w:trHeight w:val="492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حــــــديث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فســـــــير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ـــــــوحيد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قـــــــــــه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8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8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8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ــــــــوع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واعـــــــــــد</w:t>
            </w:r>
          </w:p>
        </w:tc>
        <w:tc>
          <w:tcPr>
            <w:tcW w:w="2203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لغـــــــــــــــــــة العربيـــــــــــة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نصـــــــــوص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طالــعة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قويم مستمر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عـــبير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قويم مستمر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خط وإمــــــــلاء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6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6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6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ــــــــــوع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ـــــــــــاريخ</w:t>
            </w:r>
          </w:p>
        </w:tc>
        <w:tc>
          <w:tcPr>
            <w:tcW w:w="2203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اجتمــــــاعيات</w:t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جغـــــــرافيا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ربية الوطنية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5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5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ــــــــوع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ــــــــــــــــلوم</w:t>
            </w:r>
          </w:p>
        </w:tc>
        <w:tc>
          <w:tcPr>
            <w:tcW w:w="2203" w:type="dxa"/>
            <w:vMerge w:val="restart"/>
            <w:tcBorders>
              <w:left w:val="single" w:sz="12" w:space="0" w:color="000000"/>
              <w:bottom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علـــــــــــــــــــــوم العــــــــــــــــــــامة</w:t>
            </w:r>
          </w:p>
        </w:tc>
      </w:tr>
      <w:tr>
        <w:trPr>
          <w:trHeight w:val="386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رياضيـــــــــــات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4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لغة الإنجليزية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2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ربية الفنيـــــــة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ربية البدنيــــــة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5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5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</w:rPr>
            </w:pPr>
            <w:r>
              <w:rPr>
                <w:rFonts w:cs="AL-Mohanad;Times New Roman" w:ascii="AL-Mohanad;Times New Roman" w:hAnsi="AL-Mohanad;Times New Roman"/>
              </w:rPr>
              <w:t>15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8" w:space="0" w:color="000000"/>
            </w:tcBorders>
            <w:shd w:fill="DFDFD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ـــــــــــــوع</w:t>
            </w:r>
          </w:p>
        </w:tc>
        <w:tc>
          <w:tcPr>
            <w:tcW w:w="2203" w:type="dxa"/>
            <w:vMerge w:val="continue"/>
            <w:tcBorders>
              <w:left w:val="single" w:sz="12" w:space="0" w:color="000000"/>
              <w:bottom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cs="AL-Mohanad;Times New Roman" w:ascii="AL-Mohanad;Times New Roman" w:hAnsi="AL-Mohanad;Times New Roman"/>
                <w:b/>
                <w:bCs/>
              </w:rPr>
              <w:t>34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cs="AL-Mohanad;Times New Roman" w:ascii="AL-Mohanad;Times New Roman" w:hAnsi="AL-Mohanad;Times New Roman"/>
                <w:b/>
                <w:bCs/>
              </w:rPr>
              <w:t>34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cs="AL-Mohanad;Times New Roman" w:ascii="AL-Mohanad;Times New Roman" w:hAnsi="AL-Mohanad;Times New Roman"/>
                <w:b/>
                <w:bCs/>
              </w:rPr>
              <w:t>34</w:t>
            </w:r>
          </w:p>
        </w:tc>
        <w:tc>
          <w:tcPr>
            <w:tcW w:w="2426" w:type="dxa"/>
            <w:tcBorders>
              <w:left w:val="single" w:sz="8" w:space="0" w:color="000000"/>
              <w:bottom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L-Mohanad;Times New Roman" w:hAnsi="AL-Mohanad;Times New Roman" w:cs="AL-Mohanad;Times New Roman"/>
                <w:b/>
                <w:b/>
                <w:bCs/>
              </w:rPr>
            </w:pPr>
            <w:r>
              <w:rPr>
                <w:rFonts w:ascii="AL-Mohanad;Times New Roman" w:hAnsi="AL-Mohanad;Times New Roman" w:cs="AL-Mohanad;Times New Roman"/>
                <w:b/>
                <w:b/>
                <w:bCs/>
                <w:rtl w:val="true"/>
              </w:rPr>
              <w:t>المجموع العـــــــــام</w:t>
            </w:r>
          </w:p>
        </w:tc>
        <w:tc>
          <w:tcPr>
            <w:tcW w:w="2203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113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93545</wp:posOffset>
                </wp:positionH>
                <wp:positionV relativeFrom="paragraph">
                  <wp:posOffset>53340</wp:posOffset>
                </wp:positionV>
                <wp:extent cx="5066665" cy="685800"/>
                <wp:effectExtent l="635" t="0" r="0" b="1155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66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بطاقة معلومات عن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33.35pt;margin-top:4.2pt;width:398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بطاقة معلومات عن المدرسة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343"/>
        <w:gridCol w:w="1213"/>
        <w:gridCol w:w="1372"/>
        <w:gridCol w:w="1566"/>
        <w:gridCol w:w="856"/>
        <w:gridCol w:w="895"/>
        <w:gridCol w:w="852"/>
        <w:gridCol w:w="1005"/>
      </w:tblGrid>
      <w:tr>
        <w:trPr>
          <w:trHeight w:val="299" w:hRule="atLeast"/>
        </w:trPr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1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تأسيس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إحصائي</w:t>
            </w:r>
          </w:p>
        </w:tc>
        <w:tc>
          <w:tcPr>
            <w:tcW w:w="1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فصول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درسة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مبنى</w:t>
            </w:r>
          </w:p>
        </w:tc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صلاحيته</w:t>
            </w:r>
          </w:p>
        </w:tc>
      </w:tr>
      <w:tr>
        <w:trPr>
          <w:trHeight w:val="421" w:hRule="atLeast"/>
        </w:trPr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  <w:p>
            <w:pPr>
              <w:pStyle w:val="2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cs="Arabic Transparen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color w:val="00008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CS Gulf S_U normal."/>
          <w:rtl w:val="true"/>
        </w:rPr>
        <w:t xml:space="preserve">مرافق المبنى </w:t>
      </w:r>
      <w:r>
        <w:rPr>
          <w:rtl w:val="true"/>
        </w:rPr>
        <w:t>المدرسي</w:t>
      </w:r>
    </w:p>
    <w:tbl>
      <w:tblPr>
        <w:bidiVisual w:val="true"/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46"/>
        <w:gridCol w:w="1624"/>
        <w:gridCol w:w="1615"/>
        <w:gridCol w:w="1719"/>
        <w:gridCol w:w="964"/>
        <w:gridCol w:w="928"/>
      </w:tblGrid>
      <w:tr>
        <w:trPr>
          <w:trHeight w:val="386" w:hRule="atLeast"/>
          <w:cantSplit w:val="true"/>
        </w:trPr>
        <w:tc>
          <w:tcPr>
            <w:tcW w:w="1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غرف </w:t>
            </w:r>
            <w:r>
              <w:rPr>
                <w:b/>
                <w:b/>
                <w:bCs/>
                <w:rtl w:val="true"/>
              </w:rPr>
              <w:t>إدارية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فة للمعلمين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تبة مدرسية</w:t>
            </w:r>
          </w:p>
        </w:tc>
        <w:tc>
          <w:tcPr>
            <w:tcW w:w="1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u w:val="none"/>
                <w:rtl w:val="true"/>
              </w:rPr>
              <w:t>مختبرات ومعامل</w:t>
            </w:r>
          </w:p>
        </w:tc>
        <w:tc>
          <w:tcPr>
            <w:tcW w:w="1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383155</wp:posOffset>
                  </wp:positionH>
                  <wp:positionV relativeFrom="paragraph">
                    <wp:posOffset>158115</wp:posOffset>
                  </wp:positionV>
                  <wp:extent cx="4000500" cy="4343400"/>
                  <wp:effectExtent l="0" t="0" r="0" b="0"/>
                  <wp:wrapNone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lum bright="70000" contrast="-70000"/>
                          </a:blip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434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</w:rPr>
              <w:t>معمل لغة انجليزية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ودع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ـرح</w:t>
            </w:r>
          </w:p>
        </w:tc>
      </w:tr>
      <w:tr>
        <w:trPr>
          <w:trHeight w:val="28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فة توعية إسلامي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ناء داخلي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عب تربية بدني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رفة للنشـــا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u w:val="none"/>
                <w:rtl w:val="true"/>
              </w:rPr>
              <w:t>غرفة للوثائ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ص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ـلى</w:t>
            </w:r>
          </w:p>
        </w:tc>
      </w:tr>
      <w:tr>
        <w:trPr>
          <w:trHeight w:val="26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2"/>
        <w:jc w:val="center"/>
        <w:rPr>
          <w:rFonts w:cs="MCS Gulf S_U normal."/>
          <w:b/>
          <w:b/>
          <w:bCs/>
          <w:sz w:val="24"/>
          <w:szCs w:val="28"/>
          <w:lang w:val="en-US" w:eastAsia="en-US"/>
        </w:rPr>
      </w:pPr>
      <w:r>
        <w:rPr>
          <w:rFonts w:cs="MCS Gulf S_U normal."/>
          <w:b/>
          <w:b/>
          <w:bCs/>
          <w:sz w:val="24"/>
          <w:sz w:val="24"/>
          <w:szCs w:val="28"/>
          <w:rtl w:val="true"/>
          <w:lang w:val="en-US" w:eastAsia="en-US"/>
        </w:rPr>
        <w:t>بيانات عن منسوبي المدرسة</w:t>
      </w:r>
    </w:p>
    <w:tbl>
      <w:tblPr>
        <w:bidiVisual w:val="true"/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51"/>
        <w:gridCol w:w="345"/>
        <w:gridCol w:w="1286"/>
        <w:gridCol w:w="164"/>
        <w:gridCol w:w="770"/>
        <w:gridCol w:w="681"/>
        <w:gridCol w:w="1398"/>
        <w:gridCol w:w="53"/>
        <w:gridCol w:w="1222"/>
        <w:gridCol w:w="229"/>
        <w:gridCol w:w="480"/>
        <w:gridCol w:w="786"/>
        <w:gridCol w:w="856"/>
        <w:gridCol w:w="17"/>
      </w:tblGrid>
      <w:tr>
        <w:trPr>
          <w:cantSplit w:val="true"/>
        </w:trPr>
        <w:tc>
          <w:tcPr>
            <w:tcW w:w="34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ظائف المساندة</w:t>
            </w:r>
          </w:p>
        </w:tc>
        <w:tc>
          <w:tcPr>
            <w:tcW w:w="66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شاغلي الوظائف التعليمية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رس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امل</w:t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تب</w:t>
            </w:r>
          </w:p>
        </w:tc>
        <w:tc>
          <w:tcPr>
            <w:tcW w:w="9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ضر مختبر</w:t>
            </w:r>
          </w:p>
        </w:tc>
        <w:tc>
          <w:tcPr>
            <w:tcW w:w="20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ين مصادر التعلم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ائد نشاط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لم</w:t>
            </w:r>
          </w:p>
        </w:tc>
        <w:tc>
          <w:tcPr>
            <w:tcW w:w="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شد</w:t>
            </w:r>
          </w:p>
        </w:tc>
        <w:tc>
          <w:tcPr>
            <w:tcW w:w="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كيل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7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cantSplit w:val="true"/>
        </w:trPr>
        <w:tc>
          <w:tcPr>
            <w:tcW w:w="10076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جمالي عدد العاملين بالمدرسة </w:t>
            </w:r>
            <w:r>
              <w:rPr>
                <w:b/>
                <w:bCs/>
                <w:rtl w:val="true"/>
              </w:rPr>
              <w:t xml:space="preserve">= </w:t>
            </w:r>
          </w:p>
        </w:tc>
      </w:tr>
      <w:tr>
        <w:trPr>
          <w:trHeight w:val="551" w:hRule="atLeast"/>
        </w:trPr>
        <w:tc>
          <w:tcPr>
            <w:tcW w:w="21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</w:t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21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 الطلاب في الصف</w:t>
            </w:r>
          </w:p>
        </w:tc>
        <w:tc>
          <w:tcPr>
            <w:tcW w:w="1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150745</wp:posOffset>
                </wp:positionH>
                <wp:positionV relativeFrom="paragraph">
                  <wp:posOffset>635</wp:posOffset>
                </wp:positionV>
                <wp:extent cx="4609465" cy="685800"/>
                <wp:effectExtent l="635" t="0" r="0" b="1155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944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مجالات خطة المد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69.35pt;margin-top:0pt;width:362.9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مجالات خطة المدير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أولاً</w:t>
      </w: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>:</w:t>
      </w:r>
      <w:r>
        <w:rPr>
          <w:rFonts w:cs="Times New Roman"/>
          <w:b/>
          <w:bCs/>
          <w:color w:val="000080"/>
          <w:sz w:val="40"/>
          <w:szCs w:val="40"/>
          <w:u w:val="single"/>
          <w:rtl w:val="true"/>
        </w:rPr>
        <w:t>-</w:t>
      </w: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علمون</w:t>
      </w:r>
    </w:p>
    <w:p>
      <w:pPr>
        <w:pStyle w:val="Normal"/>
        <w:jc w:val="left"/>
        <w:rPr>
          <w:rFonts w:cs="PT Bold Heading"/>
          <w:b/>
          <w:b/>
          <w:bCs/>
          <w:color w:val="000080"/>
          <w:sz w:val="40"/>
          <w:szCs w:val="40"/>
          <w:u w:val="single"/>
        </w:rPr>
      </w:pP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2"/>
        <w:jc w:val="left"/>
        <w:rPr>
          <w:rFonts w:cs="PT Bold Heading"/>
          <w:b/>
          <w:b/>
          <w:bCs/>
          <w:color w:val="000080"/>
          <w:sz w:val="40"/>
          <w:szCs w:val="40"/>
          <w:u w:val="single"/>
        </w:rPr>
      </w:pP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</w:r>
    </w:p>
    <w:tbl>
      <w:tblPr>
        <w:bidiVisual w:val="true"/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804"/>
        <w:gridCol w:w="1245"/>
        <w:gridCol w:w="1080"/>
        <w:gridCol w:w="1822"/>
        <w:gridCol w:w="1332"/>
      </w:tblGrid>
      <w:tr>
        <w:trPr/>
        <w:tc>
          <w:tcPr>
            <w:tcW w:w="1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أهداف</w:t>
            </w:r>
          </w:p>
        </w:tc>
        <w:tc>
          <w:tcPr>
            <w:tcW w:w="2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وسائل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نف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ستفيد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قياس</w:t>
            </w:r>
            <w:r>
              <w:rPr>
                <w:rFonts w:cs="Arial" w:ascii="Arial" w:hAnsi="Arial"/>
                <w:szCs w:val="20"/>
                <w:rtl w:val="true"/>
              </w:rPr>
              <w:t>,</w:t>
            </w:r>
            <w:r>
              <w:rPr>
                <w:rFonts w:ascii="Arial" w:hAnsi="Arial" w:cs="Arial"/>
                <w:szCs w:val="20"/>
                <w:rtl w:val="true"/>
              </w:rPr>
              <w:t>التقويم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بعد الزمني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توضيح الأهداف العامة لسياسة التربية والتعليم في المملكة</w:t>
            </w:r>
          </w:p>
        </w:tc>
        <w:tc>
          <w:tcPr>
            <w:tcW w:w="2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نشرات التربو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قراءات الموجه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جتماعات المدرسية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دير المدرسة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علمون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لاحظة المدير لمدى تفاعل المعلمين الايجابي في سبيل ذلك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تابعة وملاحظة المعلم بعدد من اللقاءات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تعريف المعلم بواجباته ومسؤولياته كما وردت في القواعد التنظيمية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نشرات التربو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قراءات الموجه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جتماعات المدرس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لمساعدته على إدارك أهداف التربية الحقيقية ودوره المتميز في تحقيق هذه الأهدا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دير المدر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علمو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ن خلال الدور الإشرافي اليومي لمدير المدرس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بداية الفصل الدراسي الأول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تطوير الطرق والأساليب التعليمية ، وما يواكب التطورات العلمية والمعرفية وحاجات المتعلمين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اجتماعات المدرس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برامج تدريب المعلمين</w:t>
            </w:r>
          </w:p>
          <w:p>
            <w:pPr>
              <w:pStyle w:val="Normal"/>
              <w:ind w:left="233" w:right="0" w:hanging="233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>تشجيع المعلمين على الاستفادة من الكتب والدوريات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US" w:eastAsia="en-US"/>
              </w:rPr>
              <w:t xml:space="preserve">,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>القراءة الموجهة مثل النشر في الصحف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233" w:right="0" w:hanging="233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>الاستفادة من مصادر التعلم في المدرسة</w:t>
            </w:r>
            <w:r>
              <w:rPr>
                <w:rFonts w:cs="Arial" w:ascii="Arial" w:hAnsi="Arial"/>
                <w:sz w:val="20"/>
                <w:szCs w:val="2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233" w:right="0" w:hanging="233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>الاشتراك في الدورات التنشيطية</w:t>
            </w:r>
          </w:p>
          <w:p>
            <w:pPr>
              <w:pStyle w:val="2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دير المدر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علمون</w:t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طلا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زيارات الصف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تابعة الإشرافية اليوم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تابعة وملاحظة المعلم بعدد من اللقاءا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وضع الخطط والبرامج الكفيلة برفع مستوى المعلمين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تدريب المعلمين على عملية التقويم الذاتي</w:t>
            </w:r>
            <w:r>
              <w:rPr>
                <w:rFonts w:cs="Arial" w:ascii="Arial" w:hAnsi="Arial"/>
                <w:szCs w:val="20"/>
                <w:rtl w:val="true"/>
              </w:rPr>
              <w:t>,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برامج تدريب المعلمين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برامج النمو المهني في المدرسة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 w:eastAsia="en-US"/>
              </w:rPr>
              <w:t>ورشة عمل تتضمن إعطاء المعلمين معلومات تتعلق</w:t>
            </w:r>
          </w:p>
          <w:p>
            <w:pPr>
              <w:pStyle w:val="2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بأهمية التخطيط والإعداد للدروس وكيفية القيام بهذين الجانبين</w:t>
            </w:r>
            <w:r>
              <w:rPr>
                <w:rFonts w:cs="Arial" w:ascii="Arial" w:hAnsi="Arial"/>
                <w:szCs w:val="20"/>
                <w:rtl w:val="true"/>
              </w:rPr>
              <w:t>.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مدير المدرسة</w:t>
            </w:r>
          </w:p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تدريب التربو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علمو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زيارة الصف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مداولات الإشرافية</w:t>
            </w:r>
          </w:p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بحوث التربوية والنشرا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rtl w:val="true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تحقيق جو الانسجام وروح التعاون بين منسوبي المدرسة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لقاءات اليومية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اجتماعات المدرسية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مناسبات الاجتماعي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مدير المدر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معلمون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ملاحظة اليومي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 xml:space="preserve">تنفيذ الخطة العامة لمدير المدرسة </w:t>
            </w:r>
            <w:r>
              <w:rPr>
                <w:rFonts w:cs="Arial" w:ascii="Arial" w:hAnsi="Arial"/>
                <w:b/>
                <w:bCs/>
                <w:szCs w:val="20"/>
              </w:rPr>
              <w:t>1428/1429</w:t>
            </w: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ه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خطوات الاجرائية في خطة مدير المدرس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مدير المدر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منسوبي المدرسة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متابعة الاشرافية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يومية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Cs w:val="20"/>
                <w:rtl w:val="true"/>
              </w:rPr>
              <w:t>الفصل الدراسي الأول والثاني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>
          <w:rFonts w:cs="PT Bold Heading"/>
          <w:b/>
          <w:b/>
          <w:bCs/>
          <w:color w:val="000080"/>
          <w:sz w:val="40"/>
          <w:szCs w:val="40"/>
          <w:u w:val="single"/>
        </w:rPr>
      </w:pP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ثانياً</w:t>
      </w: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 xml:space="preserve">:- </w:t>
      </w: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الطلاب</w:t>
      </w: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>:</w:t>
      </w:r>
    </w:p>
    <w:p>
      <w:pPr>
        <w:pStyle w:val="2"/>
        <w:jc w:val="left"/>
        <w:rPr>
          <w:rFonts w:cs="PT Bold Heading"/>
          <w:b/>
          <w:b/>
          <w:bCs/>
          <w:color w:val="000080"/>
          <w:sz w:val="40"/>
          <w:szCs w:val="40"/>
          <w:u w:val="single"/>
        </w:rPr>
      </w:pP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</w:r>
    </w:p>
    <w:tbl>
      <w:tblPr>
        <w:bidiVisual w:val="true"/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693"/>
        <w:gridCol w:w="1218"/>
        <w:gridCol w:w="1076"/>
        <w:gridCol w:w="1802"/>
        <w:gridCol w:w="1290"/>
      </w:tblGrid>
      <w:tr>
        <w:trPr/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نفذ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ستفيد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قيا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عد الزمني</w:t>
            </w:r>
          </w:p>
        </w:tc>
      </w:tr>
      <w:tr>
        <w:trPr>
          <w:trHeight w:val="1134" w:hRule="atLeast"/>
          <w:cantSplit w:val="true"/>
        </w:trPr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رسيخ العقيدة الإسلامية الصحيحة في نفوس التلامي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وتعميق الانتماء للوط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غرس العادات البناءة لدى الطلاب مثل الانضباط التعاون، تحمل المسؤول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قد محاضرات وندوات ترسخ هذه الق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نفيذ البرامج ذات العمل الجماع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شتراك الطلاب في بعض المهام الإشرافية خلال اليوم الدراس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قد محاضرات وندوات مدعمة بأفلام إرشاد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زيع نشرات توعية صحية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دير والمرشد الطلابي والمعلمون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اليوم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تنفيذ البرام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ماعية لملاحظة مــــــــد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رسيخ هذه السلوكي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يارات الصفية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رتقـــ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المستــو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حصيلـ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دى الطلا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تأخريــن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دراسيــــ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ناية بالطلاب ضعيفي المستو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ثناء الحصص الدراس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قامة دروس تقوية مجان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شتراك في مراكز الخدمات التربو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وجيه الفردي والجمعي بهذه الفئ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شتراك أولياء أمور الطلاب للإسه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سين المستوى التحصيلي للطلا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دير والمرشد الطلابي والمعلمو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طلا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يارات الصفية بهد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قوف على مستو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نتائ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ات التجريب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نتـــائج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ختبار الفترة الثانيـــ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هتمام  بالطلا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تفوقين</w:t>
            </w:r>
          </w:p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دارسيــ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الموهوبين وتنمية قدراته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حصر الطلاب المتفوقين والموهوبي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ضع البرامج التي تهتم بهم وبمواهبه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فعيل دور الأنشطة المدرسية مثل برامج المسابقات والإذاعة والبحوث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ابتكارات العل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قديم الحوافز المادية والمعنوية لتشجيعه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دير المدرسة والمرشد الطلاب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طلا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نتائ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ات التجريب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نتائ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ختبارات الفتر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اسة المشكلات السلوكية ووضع الحلول له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ثل التأخر والغياب والهروب والمشاجر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حصر المشكلات السلوكية وتحديد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ضع البرامج الإرشادية العلاجية ل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شراك أولياء أمور الطلاب في وضع حلول لهذه المشكلات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دير المدرسة والمرشد الطلابي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طلاب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جلات المنظمة مثل سجل التعهدات وسجل السلوك والمواظ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يومي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عرفة الحالات المرضية للطلاب ومتابعت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حصر الحالات المرضية المختلف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عاون مع الوحدة الصحية المدرس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شراك أولياء الأمور للإسهام في حل هذ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شكل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دير المدرس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لمون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لاحظة المستمرة  للحالات المرض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ارير الطبي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>
          <w:rFonts w:cs="Times New Roman"/>
          <w:b/>
          <w:b/>
          <w:bCs/>
          <w:color w:val="000080"/>
          <w:sz w:val="40"/>
          <w:szCs w:val="40"/>
          <w:u w:val="single"/>
        </w:rPr>
      </w:pP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ثالثاً</w:t>
      </w: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 xml:space="preserve">:- </w:t>
      </w: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40"/>
          <w:sz w:val="40"/>
          <w:szCs w:val="40"/>
          <w:u w:val="single"/>
          <w:rtl w:val="true"/>
        </w:rPr>
        <w:t>الدراسي</w:t>
      </w:r>
      <w:r>
        <w:rPr>
          <w:rFonts w:cs="PT Bold Heading"/>
          <w:b/>
          <w:bCs/>
          <w:color w:val="000080"/>
          <w:sz w:val="40"/>
          <w:szCs w:val="40"/>
          <w:u w:val="single"/>
          <w:rtl w:val="true"/>
        </w:rPr>
        <w:t>:-</w:t>
      </w:r>
    </w:p>
    <w:p>
      <w:pPr>
        <w:pStyle w:val="2"/>
        <w:jc w:val="left"/>
        <w:rPr>
          <w:rFonts w:cs="Times New Roman"/>
          <w:b/>
          <w:b/>
          <w:bCs/>
          <w:color w:val="000080"/>
          <w:sz w:val="40"/>
          <w:szCs w:val="40"/>
          <w:u w:val="single"/>
        </w:rPr>
      </w:pPr>
      <w:r>
        <w:rPr>
          <w:rFonts w:cs="Times New Roman"/>
          <w:b/>
          <w:bCs/>
          <w:color w:val="000080"/>
          <w:sz w:val="40"/>
          <w:szCs w:val="40"/>
          <w:u w:val="single"/>
          <w:rtl w:val="true"/>
        </w:rPr>
      </w:r>
    </w:p>
    <w:tbl>
      <w:tblPr>
        <w:bidiVisual w:val="true"/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723"/>
        <w:gridCol w:w="1220"/>
        <w:gridCol w:w="1076"/>
        <w:gridCol w:w="1782"/>
        <w:gridCol w:w="1296"/>
      </w:tblGrid>
      <w:tr>
        <w:trPr>
          <w:trHeight w:val="391" w:hRule="atLeast"/>
        </w:trPr>
        <w:tc>
          <w:tcPr>
            <w:tcW w:w="2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أهداف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وسائل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منفذ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مستفيد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قياس</w:t>
            </w:r>
            <w:r>
              <w:rPr>
                <w:rFonts w:cs="Arial" w:ascii="Arial" w:hAnsi="Arial"/>
                <w:b/>
                <w:bCs/>
                <w:sz w:val="3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البعد الزمني</w:t>
            </w:r>
          </w:p>
        </w:tc>
      </w:tr>
      <w:tr>
        <w:trPr>
          <w:trHeight w:val="1263" w:hRule="atLeast"/>
          <w:cantSplit w:val="true"/>
        </w:trPr>
        <w:tc>
          <w:tcPr>
            <w:tcW w:w="20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وفير متطلبات المنهج الدراسي في العملية التعليمية والتربوية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ختيار الوسائل التعليمية المناسبة لتحقيق أهداف المنه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وفير الوثائق التربوية المهمة التي تخدم المنهج مثل كتاب المع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وجيهات المادة الدراس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كذلك المراجع والدورات التدريب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دير المدرسة والمعلمون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علمون والطلاب</w:t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زيارات الصف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قد اللقاءات الدورية مع المعلمين والمشرفين التربويين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263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نفيذ المنهج المدرسي على مدار العام الدراسي للتأكد من سيرة وفقا للخطة المقررة ، واعتماد الخطط البديلة لمعالجة الظواهر السلبية التي تكتشف وإبلاغها إلى الإدارة التعليمي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متطلبات تنفيذ المنهج الدراسي لتحقيق أهداف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هتمام بتعبئة نماذج التقويم ، وتقديم المقترحات البناءة ، و التنبيه على ما ورد بها م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خطاء طباعيه أو علم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دير والمعلمو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لا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زيارة الصفية التي يقصد منها المتابعة المستمرة لأسلوب تنفيذ المعلمين للمقررات الدراس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eastAsia="en-US"/>
              </w:rPr>
              <w:t>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263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إبداء الرأي في المناهج على ضوء تحقيقها للأهداف التربوية واقتراح أوجه تطويرها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حديد ودراسة المشكلات التربوية والميدانية التي تواجه المنهج واقتراح الحلول المناسبة لها بالتعاون مع الإشراف التربو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شاركة والمساهمة في إعادة صياغة المناهج الدراسية بحيث تواكب احتياجات ومتطلبات المستقب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دير والمعلمو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لا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حليل العلمي لمحتوى المنه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بحوث التربوية والدراسات التقوي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مدى إسهام المعلمين في تقويم المقررات المطورة والجديد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263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نفيذ برنامج المحافظة على الكتب المدرسي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مل برامج توعوية للطلاب بأهمية الكتاب ووجوب تكريمه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دير الطلاب المحافظين على كتبهم والذين يقومون بتسليمها وهي بحالة جيدة من قب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درسة من خلال الحفلات المدرسي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مدير المدرسة والمعلمون والطلا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لاب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تابعة المستمرة للكتب الدراسي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لاحظة مدى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رص الطلاب على تسليم الكتب مع نهاية الفصل الدراسي ووضعها في مكا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اس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فصل الدراسي الأول والثاني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left"/>
        <w:rPr/>
      </w:pPr>
      <w:r>
        <w:rPr>
          <w:rFonts w:cs="Times New Roman"/>
          <w:b/>
          <w:b/>
          <w:bCs/>
          <w:color w:val="000080"/>
          <w:sz w:val="40"/>
          <w:sz w:val="40"/>
          <w:szCs w:val="40"/>
          <w:u w:val="single"/>
          <w:rtl w:val="true"/>
        </w:rPr>
        <w:t>رابعاً المبنى المدرسي</w:t>
      </w:r>
      <w:r>
        <w:rPr>
          <w:rFonts w:cs="Times New Roman"/>
          <w:b/>
          <w:bCs/>
          <w:color w:val="000080"/>
          <w:sz w:val="40"/>
          <w:szCs w:val="40"/>
          <w:u w:val="single"/>
          <w:rtl w:val="true"/>
        </w:rPr>
        <w:t>:</w:t>
      </w:r>
      <w:r>
        <w:rPr>
          <w:rtl w:val="true"/>
        </w:rPr>
        <w:t>-</w:t>
      </w:r>
    </w:p>
    <w:tbl>
      <w:tblPr>
        <w:bidiVisual w:val="true"/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994"/>
        <w:gridCol w:w="1236"/>
        <w:gridCol w:w="1076"/>
        <w:gridCol w:w="1805"/>
        <w:gridCol w:w="1016"/>
      </w:tblGrid>
      <w:tr>
        <w:trPr/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وسائل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نفذ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ستفيد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قيا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عد الزمني</w:t>
            </w:r>
          </w:p>
        </w:tc>
      </w:tr>
      <w:tr>
        <w:trPr>
          <w:trHeight w:val="1134" w:hRule="atLeast"/>
          <w:cantSplit w:val="true"/>
        </w:trPr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حافظة على سلامة المبنى المدرسي وتحقيق جاهزيته لاستقبال الطلاب</w:t>
            </w:r>
          </w:p>
        </w:tc>
        <w:tc>
          <w:tcPr>
            <w:tcW w:w="2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شكيل لجنة من المعلمين للإشراف على سلامة مبنى المدرس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شراف اللجنة المستمر للتأكد م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لامة اللجدران والأعمدة الخرسان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ظهور هبوط في ارضيات الحجرات والساحات العام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لامة التمديدات الكهربائ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لاحية دورات المياه والصرف الصح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صلاحية الأبواب والنوافذ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دير المدرسة والمعلمون</w:t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لمون والطلاب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اليوم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قسم المباني بالإدارة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ظافة المبنى المدرسي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ind w:left="45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تحديد العمل المطلوب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  <w:p>
            <w:pPr>
              <w:pStyle w:val="BodyTextIndent"/>
              <w:ind w:left="45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ظا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وم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سبوع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ورية</w:t>
            </w:r>
          </w:p>
          <w:p>
            <w:pPr>
              <w:pStyle w:val="BodyTextIndent"/>
              <w:ind w:left="45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عاقد المباشر مع متعهد لإتمام العمل المطلو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BodyTextIndent"/>
              <w:ind w:left="45" w:righ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تحديد متطلبات العمل من مواد ومؤ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راء المباشر للمواد والمؤن نقداً ، ومن السوق في نفس وقت الحاج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دير والمعلمو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طلاب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جولات التفقدية لمدير المدرس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وللجان المشكل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4567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 يقوم الطالب بكل ما تطلبه منه المدرسة للمحافظة على مرافقها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ن خلال البرامج التعليمية والتربوية والخدمات الإرشادية الهادفة إلى تعزيز الممارسات السلوكية الإيجابية لـدى الـطلاب ،بما يوثق انتمائهم الى بيئتهم المدرسية ، ويشعرهم بأهمية المحافظة على نظافتها ، وعدم العبث بمرافق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كافأ الطالب الملتزم  بذلك حسب ما تراه إدارة المدرسة في حدود إمكاناتها المتاح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لى المرشد الطلابي توعية الطلاب من خلال الإذاعة المدرسية والصحف الحائطية والمسابقات بين الصفوف بأهمية المحافظة على مرافق المدرسة لتحقيق الأهداف التربوية المأمول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دير والمعلمو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رشد الطلاب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طلا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نسوبي المدرس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ولات التفقدية لمدير المدرس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لجان المشكلة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فصل الدراسي الأول والثاني</w:t>
            </w:r>
          </w:p>
        </w:tc>
      </w:tr>
      <w:tr>
        <w:trPr>
          <w:trHeight w:val="1134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ن يتحقق عنصر الأمن والسلامة في المدرس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داد خطة الطوار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زيع المها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ستعدا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جرب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فير مستلزمات الأمن والسلامة مث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دوات إطفاء الحريق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هيئة مخارج الطواري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راطيم الميا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أجهزة الإنذا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قد المحاضرات والندو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شرا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مطوي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..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نسوبي المدرس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نسوبي المدرس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قارير اللجان المشكل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ولات التفقد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جارب الميداني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بداية الفصلين الدراسي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31010</wp:posOffset>
                </wp:positionH>
                <wp:positionV relativeFrom="paragraph">
                  <wp:posOffset>53340</wp:posOffset>
                </wp:positionV>
                <wp:extent cx="5029200" cy="685800"/>
                <wp:effectExtent l="0" t="0" r="635" b="1155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أول من 9/2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13/2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36.3pt;margin-top:4.2pt;width:395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أول من 9/2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13/2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ستئناف الدراسة يوم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سبت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>: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Cs w:val="22"/>
              </w:rPr>
              <w:t>29/1/1428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قاء كلمة على الطلاب في مكان الاصطفاف الطلابي والترحيب به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اسة نتائج الفصل الدراسي 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اس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سان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قترحة للطلاب المتأخرين دراسيا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سليم الجزء الثاني من المقررات الدراسية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مقررات الفصل الثاني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– ردود – إجتماعات – ورش عمل – لقااءات تربوية –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tbl>
      <w:tblPr>
        <w:bidiVisual w:val="true"/>
        <w:tblW w:w="100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388110</wp:posOffset>
                </wp:positionH>
                <wp:positionV relativeFrom="paragraph">
                  <wp:posOffset>53340</wp:posOffset>
                </wp:positionV>
                <wp:extent cx="5715000" cy="685800"/>
                <wp:effectExtent l="0" t="0" r="635" b="1155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ثاني من 16/2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20/2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9.3pt;margin-top:4.2pt;width:44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ثاني من 16/2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20/2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68"/>
        <w:gridCol w:w="720"/>
        <w:gridCol w:w="592"/>
        <w:gridCol w:w="536"/>
        <w:gridCol w:w="356"/>
        <w:gridCol w:w="676"/>
        <w:gridCol w:w="386"/>
        <w:gridCol w:w="1414"/>
      </w:tblGrid>
      <w:tr>
        <w:trPr>
          <w:trHeight w:val="330" w:hRule="atLeast"/>
        </w:trPr>
        <w:tc>
          <w:tcPr>
            <w:tcW w:w="5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</w:p>
        </w:tc>
        <w:tc>
          <w:tcPr>
            <w:tcW w:w="48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وع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لصفة</w:t>
            </w:r>
          </w:p>
        </w:tc>
        <w:tc>
          <w:tcPr>
            <w:tcW w:w="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لم ينفذ</w:t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نفذ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بب عدم التنفيذ</w:t>
            </w:r>
          </w:p>
        </w:tc>
      </w:tr>
      <w:tr>
        <w:trPr>
          <w:trHeight w:val="360" w:hRule="atLeast"/>
        </w:trPr>
        <w:tc>
          <w:tcPr>
            <w:tcW w:w="5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8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ج ج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تمرار دراسة البرامج المساندة المقترحة للطلاب المتأخرين دراسيا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طلاع على الخطط المقترحة لبرامج النشاط الطلابي للفصل الثاني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طلاع على الخطط المقترحة لبرامج الإرشاد الطلابي للفصل الثان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زيارة تفقدية للحاسب الآلي والمختبر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جتماع مع الإداريين وتفقد جوانب العمل المختل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فقد نظافة المدرسة وصيان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جتماع بالمعلمين لدراسة الخطط الدراسية والتربوية للفصل الثان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4331970</wp:posOffset>
                </wp:positionV>
                <wp:extent cx="6400165" cy="37712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341.1pt;width:503.95pt;height:296.95pt" coordorigin="-1,6822" coordsize="10079,5939">
                <v:rect id="shape_0" stroked="f" o:allowincell="f" style="position:absolute;left:-1;top:6822;width:10078;height:59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تأجيل احد عناصر البرنامج الزمني                    إضافة عنصر جديد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ـــــــ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44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88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 xml:space="preserve">الجهة </w:t>
            </w:r>
            <w:r>
              <w:rPr>
                <w:rtl w:val="true"/>
                <w:lang w:val="en-US" w:eastAsia="en-US"/>
              </w:rPr>
              <w:t xml:space="preserve">/ </w:t>
            </w:r>
            <w:r>
              <w:rPr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 اجتماعات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 لقاءات تربوية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502410</wp:posOffset>
                </wp:positionH>
                <wp:positionV relativeFrom="paragraph">
                  <wp:posOffset>114300</wp:posOffset>
                </wp:positionV>
                <wp:extent cx="5715000" cy="685800"/>
                <wp:effectExtent l="0" t="0" r="635" b="1155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ثالث من 23/2/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27/2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8.3pt;margin-top:9pt;width:44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ثالث من 23/2/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27/2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يارة المعلمين بواقع أثنين في 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توصيات وتوجيهات المشرفين التربوي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توجيه لدراسة نتائج البرامج المسان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زيارة تفقد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عب الرياض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يارة مركز مصادر التعلم ومتابعة مدى تنفيذ خطط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32"/>
          <w:sz w:val="32"/>
          <w:szCs w:val="32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– ردود – إجتماعات – ورش عمل – لقااءات تربوية –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tbl>
      <w:tblPr>
        <w:bidiVisual w:val="true"/>
        <w:tblW w:w="100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502410</wp:posOffset>
                </wp:positionH>
                <wp:positionV relativeFrom="paragraph">
                  <wp:posOffset>114300</wp:posOffset>
                </wp:positionV>
                <wp:extent cx="5715000" cy="685800"/>
                <wp:effectExtent l="0" t="0" r="635" b="1155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رابع من 30/3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4/3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8.3pt;margin-top:9pt;width:44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رابع من 30/3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4/3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مرار في زيارة المعلمين بواقع أثنين في 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رائد النشاط الثقافي والاجتماع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حالات السلوكية الطارئ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لبرامج المساندة لطلاب المرحلة المبك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زيارة تفقد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ركز مصادر التعل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731010</wp:posOffset>
                </wp:positionH>
                <wp:positionV relativeFrom="paragraph">
                  <wp:posOffset>114300</wp:posOffset>
                </wp:positionV>
                <wp:extent cx="5143500" cy="685800"/>
                <wp:effectExtent l="0" t="0" r="635" b="1155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خامس من7/3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11/3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36.3pt;margin-top:9pt;width:40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خامس من7/3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11/3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مرار في زيارة المعلمين بواقع أثنين في 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توعية الإسلامية وتنفيذ التوص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مدي جدية المعلمين في تنفيذ البرامج المسان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مل المراقبين وم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هاية الدو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زيارة تفقد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ق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درسة والوجبات المقدمة في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502410</wp:posOffset>
                </wp:positionH>
                <wp:positionV relativeFrom="paragraph">
                  <wp:posOffset>114300</wp:posOffset>
                </wp:positionV>
                <wp:extent cx="5486400" cy="685800"/>
                <wp:effectExtent l="0" t="0" r="635" b="1155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سادس من14/3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18/3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8.3pt;margin-top:9pt;width:431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سادس من14/3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18/3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أعضاء لجنة مجلس المدر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لسجلات المدرسية ومدي الدقة فيها وكتابة التوجيه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قد عينات من الملفات الإدارية وكتابة التوجيه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زيارة تفقدية لمركز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ا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علم ومعم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رائد النشاط الثقافي والاجتماع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لبرامج المنفذة للنشاط والإرشاد الطلاب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– ردود – إجتماعات – ورش عمل – لقااءات تربوية –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02410</wp:posOffset>
                </wp:positionH>
                <wp:positionV relativeFrom="paragraph">
                  <wp:posOffset>53340</wp:posOffset>
                </wp:positionV>
                <wp:extent cx="5600700" cy="685800"/>
                <wp:effectExtent l="0" t="0" r="635" b="1155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سابع من 21/3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– 25/3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8.3pt;margin-top:4.2pt;width:44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سابع من 21/3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– 25/3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جتماع مع معلمي التخصصات في حصص الفراغ لديه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ضير لاختبارات منتصف الفصل الدراسي 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تابة تعميم داخلي للمعلمين استعداد لاختبارات منتصف الفص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طلاع على سجلات المتابعة والاختبارات لل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جتماع مع لجنة الحالات السلوكية الطارئة لمتابعة تنفيذ التوص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عداد لاختبار منتصف الفصل الدراسي 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16710</wp:posOffset>
                </wp:positionH>
                <wp:positionV relativeFrom="paragraph">
                  <wp:posOffset>114300</wp:posOffset>
                </wp:positionV>
                <wp:extent cx="5600700" cy="685800"/>
                <wp:effectExtent l="0" t="0" r="635" b="1155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ثامن من 28/3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3/4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27.3pt;margin-top:9pt;width:440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ثامن من 28/3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3/4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داية اختبارات منتصف الفصل 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اختبارات منتصف الفصل الث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صد درجات التقويم المستمر في الحاسب الآ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طابقة درجات اختبار منتصف الفصل مع ورقة الحاس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ابعة عينات م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فاتر الطلاب المتأخرين دراسيا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ابعة البرامج المسان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طلاب المتأخرين دراسيا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زيارة تفقدية لمكت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التوقيع على السج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502410</wp:posOffset>
                </wp:positionH>
                <wp:positionV relativeFrom="paragraph">
                  <wp:posOffset>53340</wp:posOffset>
                </wp:positionV>
                <wp:extent cx="5715000" cy="685800"/>
                <wp:effectExtent l="0" t="0" r="635" b="1155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/الاسبوع التاسع من 13/4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17/4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18.3pt;margin-top:4.2pt;width:44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/الاسبوع التاسع من 13/4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17/4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مرار اختبارات منتصف الفص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ربية الفنية تمهيدا لإقامة المعر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البرامج المساندة للطلاب المتأخرين دراسيا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تفقدية لمكتب المرشد الطلابي والتوقيع على السج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خال درجات اختبار منتصف الفصل  في الحاسب الآ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– ردود – إجتماعات – ورش عمل – لقااءات تربوية –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388110</wp:posOffset>
                </wp:positionH>
                <wp:positionV relativeFrom="paragraph">
                  <wp:posOffset>114300</wp:posOffset>
                </wp:positionV>
                <wp:extent cx="5715000" cy="685800"/>
                <wp:effectExtent l="0" t="0" r="635" b="1155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عاشر من 20/4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24/4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9.3pt;margin-top:9pt;width:44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عاشر من 20/4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24/4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المعلمين بواقع أثنين في 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مل دراسة مبدئية للنمو المتوقع للعام الدراسي القا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واجبات الرياضيات والعلوم واللغة الإنجليزية والقواع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دفاتر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تفقدية لمقصف المدر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توعية الإسلامية لمتابعة تنفيذ التوص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273810</wp:posOffset>
                </wp:positionH>
                <wp:positionV relativeFrom="paragraph">
                  <wp:posOffset>114300</wp:posOffset>
                </wp:positionV>
                <wp:extent cx="6057900" cy="685800"/>
                <wp:effectExtent l="0" t="0" r="635" b="1155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حادي عشر من27/4/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1/5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0.3pt;margin-top:9pt;width:47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حادي عشر من27/4/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1/5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المعلمين بواقع أثنين في 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طابقة درجات اختبار منتصف الفصل مع ال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ليم الطلاب إشعارات اختبارات منتصف الفصل الدرا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اسة نتائج الطلاب لاختبارات منتصف الفصل الدراس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دفاتر الواجبات للمرحلة العلي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تفقدية لغرفة ال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273810</wp:posOffset>
                </wp:positionH>
                <wp:positionV relativeFrom="paragraph">
                  <wp:posOffset>53340</wp:posOffset>
                </wp:positionV>
                <wp:extent cx="6057900" cy="685800"/>
                <wp:effectExtent l="0" t="0" r="635" b="1155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ثاني عشر من4/5/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8/5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0.3pt;margin-top:4.2pt;width:47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ثاني عشر من4/5/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8/5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حضير لعقد لقاء الأباء بال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المعلمين لتدارس النواحي الإيجابية وتعزيز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توجيه والإرش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تفقديه لمعمل التربية الفن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عينات عشوائية من سجلات المتابعة والدرج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تفقدية لملاعب المدرسة ولغرفة التربية الرياض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159510</wp:posOffset>
                </wp:positionH>
                <wp:positionV relativeFrom="paragraph">
                  <wp:posOffset>53340</wp:posOffset>
                </wp:positionV>
                <wp:extent cx="6286500" cy="685800"/>
                <wp:effectExtent l="0" t="0" r="635" b="1155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ثالث عشر من 11/5/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15/5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91.3pt;margin-top:4.2pt;width:49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ثالث عشر من 11/5/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15/5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حضير النهائي لعقد لقاء الأباء بال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ليم الطلاب خطاب دعوة أولياء أمورهم للقاء ال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جهيز النشرات التربوية و التوعوية للأب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ابعة عينات من مذكرات الواجبات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عداد للمعارض المدرسية والحفل الثقافي الختام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الهيئة الإدارية استعداد للقاء الأب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6E6F6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59510</wp:posOffset>
                </wp:positionH>
                <wp:positionV relativeFrom="paragraph">
                  <wp:posOffset>53340</wp:posOffset>
                </wp:positionV>
                <wp:extent cx="6057900" cy="685800"/>
                <wp:effectExtent l="0" t="0" r="635" b="1155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رابع عشر من 18/5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– 22/5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91.3pt;margin-top:4.2pt;width:47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رابع عشر من 18/5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– 22/5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قد لقاء الأباء بالمعلمين مساء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ليم المعلمين خطابات تكليف إعداد أسئلة الدور الأول والدور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حالات السلوكية الطارئة وتنفيذ التوص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عبئة تقارير الأداء الوظيفي للعاملين بالمدر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رائد النشاط الثقافي والاجتماع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جماعة الصيانة والأمن والسلامة لدراسة التجر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273810</wp:posOffset>
                </wp:positionH>
                <wp:positionV relativeFrom="paragraph">
                  <wp:posOffset>53340</wp:posOffset>
                </wp:positionV>
                <wp:extent cx="6286500" cy="685800"/>
                <wp:effectExtent l="0" t="0" r="635" b="1155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خامس عشر من25/5/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29/5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0.3pt;margin-top:4.2pt;width:49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خامس عشر من25/5/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29/5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معلمي التخصصات في حصص الفراغ المحد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ستمرار في زيارة المعلمين بواقع أثنين في الي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لجنة التوعية الإسلامية وتنفيذ التوص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عينات من مذكرات الواجب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مدي جدية المعلمين في تنفيذ البرامج المسان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تابعة عمل المراقبين ومناوبي نهاية الدو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زيارة تفقدية لمقصف المدرسة والوجبات المقدمة في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التعاميم والتعليمات الواردة والرد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59510</wp:posOffset>
                </wp:positionH>
                <wp:positionV relativeFrom="paragraph">
                  <wp:posOffset>53340</wp:posOffset>
                </wp:positionV>
                <wp:extent cx="6057900" cy="685800"/>
                <wp:effectExtent l="0" t="0" r="635" b="1155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 xml:space="preserve">الاسبوع السادس عشرمن 3/6/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7/6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91.3pt;margin-top:4.2pt;width:47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 xml:space="preserve">الاسبوع السادس عشرمن 3/6/ 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7/6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إشراف على الطابور الصباحي والبرنامج الثقا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طلاع على دفاتر التحضير وتدوين الملاحظات علي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صوير الأسئلة وتجهيزها مع نماذج الإجابة النموذج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ليم المعلمين الآلية الخاصة باختبارات الدور 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سليم الطلاب جداول اختبارات الدور 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ديد اللجان وقاعات الاختبا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لات تفقدية داخل المبني المدرسي والفصول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خال درجات التقويم المستمر في الحاسب الآ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خال درجات المواظبة والسلوك في الحاسب الآ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جتماع مع الهيئة الإدارية والتعليم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زيع نشرة طريقة الاستذكار المث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273810</wp:posOffset>
                </wp:positionH>
                <wp:positionV relativeFrom="paragraph">
                  <wp:posOffset>53340</wp:posOffset>
                </wp:positionV>
                <wp:extent cx="6057900" cy="685800"/>
                <wp:effectExtent l="0" t="0" r="635" b="1155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سابع عشرمن10/6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14/6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0.3pt;margin-top:4.2pt;width:476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سابع عشرمن10/6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14/6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داية اختبارات الدور الأول اعتباراً من السب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/6/1429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تابعة تطبيق آلية اختبارات الدور الأول من حيث الآت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تح المظاري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جود الملاحظين في قاعات الاختبا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فير كشوف الطلاب لتوقيع خروجه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عدادات لجنة الكنتر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زيع تصحيح الأسئلة بين أعضاء اللج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طابقة درجات أوراق الأسئلة مع كشف الكنتر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دخال الدرجات في الحاسب الآلي ومطابقت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طباعة شهادات الناجحين والمكملين وتوزيع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تخراج مسودات ومبيضات درجات الدور الأ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فقد نظافة المدرسة وصيانتها تمهيداً لإغلاق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273810</wp:posOffset>
                </wp:positionH>
                <wp:positionV relativeFrom="paragraph">
                  <wp:posOffset>114300</wp:posOffset>
                </wp:positionV>
                <wp:extent cx="6286500" cy="685800"/>
                <wp:effectExtent l="0" t="0" r="635" b="1155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de Latin" w:hAnsi="Wide Latin" w:eastAsia="Times New Roman" w:cs="PT Simple Bold Ruled"/>
                                <w:color w:val="auto"/>
                                <w:lang w:val="en-US" w:bidi="ar-SA"/>
                              </w:rPr>
                              <w:t>الاسبوع الثامن عشرمن17/6/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- 21/6/1429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00.3pt;margin-top:9pt;width:49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Wide Latin" w:hAnsi="Wide Latin" w:eastAsia="Times New Roman" w:cs="PT Simple Bold Ruled"/>
                          <w:color w:val="auto"/>
                          <w:lang w:val="en-US" w:bidi="ar-SA"/>
                        </w:rPr>
                        <w:t>الاسبوع الثامن عشرمن17/6/</w:t>
                      </w:r>
                      <w:r>
                        <w:rPr>
                          <w:kern w:val="2"/>
                          <w:sz w:val="40"/>
                          <w:szCs w:val="4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- 21/6/1429هـ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900"/>
        <w:gridCol w:w="754"/>
        <w:gridCol w:w="714"/>
        <w:gridCol w:w="359"/>
        <w:gridCol w:w="531"/>
        <w:gridCol w:w="362"/>
        <w:gridCol w:w="1420"/>
      </w:tblGrid>
      <w:tr>
        <w:trPr>
          <w:trHeight w:val="330" w:hRule="atLeast"/>
        </w:trPr>
        <w:tc>
          <w:tcPr>
            <w:tcW w:w="5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4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  <w:lang w:val="en-US" w:eastAsia="en-US"/>
              </w:rPr>
              <w:t>الموضــــــــــــــــــــــــــــــــــــوع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صفة</w:t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لم ينفذ</w:t>
            </w:r>
          </w:p>
        </w:tc>
        <w:tc>
          <w:tcPr>
            <w:tcW w:w="7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فذ</w:t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ستوى التنفيذ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سباب عدم التنفيذ</w:t>
            </w:r>
          </w:p>
        </w:tc>
      </w:tr>
      <w:tr>
        <w:trPr>
          <w:trHeight w:val="360" w:hRule="atLeast"/>
        </w:trPr>
        <w:tc>
          <w:tcPr>
            <w:tcW w:w="5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 w:val="20"/>
                <w:szCs w:val="20"/>
                <w:rtl w:val="true"/>
                <w:lang w:val="en-US" w:eastAsia="en-US"/>
              </w:rPr>
              <w:t>ج ج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pict>
                <v:shape id="shape_0" fillcolor="#3366ff" stroked="t" o:allowincell="f" style="position:absolute;margin-left:0pt;margin-top:-45.05pt;width:207pt;height:44.95pt;mso-wrap-style:none;v-text-anchor:middle;mso-position-vertical:top" type="_x0000_t136">
                  <v:path textpathok="t"/>
                  <v:textpath on="t" fitshape="t" string="تكملة الاختبارات" style="font-family:&quot;Impact&quot;;font-size:12pt"/>
                  <v:fill o:detectmouseclick="t" type="solid" color2="#cc9900"/>
                  <v:stroke color="#33cccc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  <w:lang w:val="en-US" w:eastAsia="en-US"/>
              </w:rPr>
              <w:t>تربوي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</w:t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val="en-US" w:eastAsia="en-US"/>
        </w:rPr>
        <w:t xml:space="preserve">تأ </w:t>
      </w:r>
      <w:r>
        <w:rPr>
          <w:rFonts w:ascii="Arial" w:hAnsi="Arial" w:cs="Arial"/>
          <w:sz w:val="28"/>
          <w:sz w:val="28"/>
          <w:szCs w:val="28"/>
          <w:rtl w:val="true"/>
          <w:lang w:val="en-US" w:eastAsia="en-US"/>
        </w:rPr>
        <w:t>جيل احد عناصر البرنامج الزمني                   إضافة عنصر جديد  للبرنامج الزمني</w:t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080"/>
        <w:gridCol w:w="360"/>
        <w:gridCol w:w="360"/>
        <w:gridCol w:w="2160"/>
        <w:gridCol w:w="1080"/>
        <w:gridCol w:w="720"/>
        <w:gridCol w:w="900"/>
      </w:tblGrid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ف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م ينفذ</w:t>
            </w:r>
          </w:p>
        </w:tc>
      </w:tr>
      <w:tr>
        <w:trPr>
          <w:trHeight w:val="353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28"/>
          <w:sz w:val="28"/>
          <w:szCs w:val="28"/>
          <w:rtl w:val="true"/>
          <w:lang w:val="en-US" w:eastAsia="en-US"/>
        </w:rPr>
        <w:t xml:space="preserve">بيان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ردود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إجتماعات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ورش عمل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لقااءات تربوية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sz w:val="28"/>
          <w:sz w:val="28"/>
          <w:szCs w:val="28"/>
          <w:rtl w:val="true"/>
          <w:lang w:val="en-US" w:eastAsia="en-US"/>
        </w:rPr>
        <w:t xml:space="preserve"> زيارات </w:t>
      </w:r>
      <w:r>
        <w:rPr>
          <w:sz w:val="28"/>
          <w:szCs w:val="28"/>
          <w:rtl w:val="true"/>
          <w:lang w:val="en-US" w:eastAsia="en-US"/>
        </w:rPr>
        <w:t xml:space="preserve">- </w:t>
      </w:r>
      <w:r>
        <w:rPr>
          <w:sz w:val="28"/>
          <w:sz w:val="28"/>
          <w:szCs w:val="28"/>
          <w:rtl w:val="true"/>
          <w:lang w:val="en-US" w:eastAsia="en-US"/>
        </w:rPr>
        <w:t>ندوات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1800"/>
        <w:gridCol w:w="2520"/>
        <w:gridCol w:w="1620"/>
      </w:tblGrid>
      <w:tr>
        <w:trPr>
          <w:trHeight w:val="39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وب تجهيز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 xml:space="preserve">الجهة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ر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CCAED" w:val="clear"/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#ff9900" stroked="t" o:allowincell="f" style="position:absolute;margin-left:27.6pt;margin-top:6pt;width:431.95pt;height:145.95pt;mso-wrap-style:none;v-text-anchor:middle" type="_x0000_t136">
            <v:path textpathok="t"/>
            <v:textpath on="t" fitshape="t" string="لاتنسونا من صالح دعائكم" style="font-family:&quot;Impact&quot;;font-size:24pt"/>
            <v:fill o:detectmouseclick="t" type="solid" color2="#0066ff"/>
            <v:stroke color="#ffcc99" weight="19080" joinstyle="miter" endcap="flat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5874"/>
      <w:pgMar w:left="907" w:right="907" w:gutter="0" w:header="0" w:top="907" w:footer="0" w:bottom="102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Simple Bold Ruled">
    <w:charset w:val="01"/>
    <w:family w:val="roman"/>
    <w:pitch w:val="default"/>
  </w:font>
  <w:font w:name="Arial Unicode MS">
    <w:charset w:val="01"/>
    <w:family w:val="roman"/>
    <w:pitch w:val="default"/>
  </w:font>
  <w:font w:name="Impact">
    <w:charset w:val="01"/>
    <w:family w:val="roman"/>
    <w:pitch w:val="default"/>
  </w:font>
  <w:font w:name="Wide Latin">
    <w:charset w:val="00"/>
    <w:family w:val="roman"/>
    <w:pitch w:val="variable"/>
  </w:font>
  <w:font w:name="Forte">
    <w:charset w:val="00"/>
    <w:family w:val="script"/>
    <w:pitch w:val="variable"/>
  </w:font>
  <w:font w:name="AL-Mohana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57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17"/>
        </w:tabs>
        <w:ind w:left="644" w:hanging="284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17"/>
        </w:tabs>
        <w:ind w:left="644" w:hanging="284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17"/>
        </w:tabs>
        <w:ind w:left="644" w:hanging="284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0"/>
      <w:szCs w:val="3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>
      <w:rFonts w:cs="Traditional Arabic"/>
      <w:sz w:val="20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BodyTextIndent">
    <w:name w:val="Body Text Indent"/>
    <w:basedOn w:val="Normal"/>
    <w:qFormat/>
    <w:pPr>
      <w:ind w:left="86" w:right="0" w:hanging="0"/>
      <w:jc w:val="left"/>
    </w:pPr>
    <w:rPr>
      <w:rFonts w:cs="Traditional Arabi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21:58:00Z</dcterms:created>
  <dc:creator>msi</dc:creator>
  <dc:description/>
  <cp:keywords/>
  <dc:language>en-US</dc:language>
  <cp:lastModifiedBy>msi</cp:lastModifiedBy>
  <dcterms:modified xsi:type="dcterms:W3CDTF">2008-01-23T22:20:00Z</dcterms:modified>
  <cp:revision>24</cp:revision>
  <dc:subject/>
  <dc:title>               </dc:title>
</cp:coreProperties>
</file>